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 01» июня 2018 года  № 721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Heading4"/>
        <w:rPr>
          <w:szCs w:val="28"/>
        </w:rPr>
      </w:pPr>
      <w:r>
        <w:rPr>
          <w:szCs w:val="28"/>
        </w:rPr>
        <w:t>комиссии по санитарной очистке территории городского поселения «Печ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61"/>
      </w:tblGrid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ншина Н.Н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муниципального района Печора – руководитель администрации, председатель комиссии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ик В.А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руководителя администрации, заместитель председателя комиссии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прова О.В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главный специалист отдела городского хозяйства и благоустройства, секретарь комиссии;</w:t>
            </w:r>
          </w:p>
        </w:tc>
      </w:tr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изнюк И. 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енко С.Ю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орубов А. 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ина Л. 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вашевская Т.И.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а А.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липпова Н.Г.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– главный архитектор отдела архитектуры и градо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городского хозяйства и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Печорского городского комитета по охране окружающей среды Министерства природных ресурсов и охраны окружающей среды Республики Ком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О УФС по надзору в сфере защиты прав потребителей и благополучия человека по РК в г. Печор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инженер по охране окружающей среды (эколог) отдела жилищно – коммунального хозяй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ведующий сектором осуществления муниципального контроля;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0:00Z</dcterms:created>
  <dc:creator>KTI</dc:creator>
  <dc:description/>
  <cp:keywords/>
  <dc:language>en-US</dc:language>
  <cp:lastModifiedBy>Меньшикова НМ</cp:lastModifiedBy>
  <cp:lastPrinted>2018-06-14T16:07:00Z</cp:lastPrinted>
  <dcterms:modified xsi:type="dcterms:W3CDTF">2018-07-06T13:52:00Z</dcterms:modified>
  <cp:revision>10</cp:revision>
  <dc:subject/>
  <dc:title>Приложение № 2</dc:title>
</cp:coreProperties>
</file>