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01» июня 2018 года  № 721 - 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участков землепользования за хозяйствующими субъектами для санитарной очистки в границах территории МО ГП «Печора»</w:t>
      </w:r>
    </w:p>
    <w:tbl>
      <w:tblPr>
        <w:tblW w:w="2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391"/>
        <w:gridCol w:w="5100"/>
        <w:gridCol w:w="51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ые участки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орский проспект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гаража Управления Федеральной почтовой службы Республики Коми до дома №1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АО «Северо-западный телеком», торговые объекты и предприятия бытового обслуживания населения 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едеральной почтовой службы Республики Коми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до дома №18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, Поликлиническое отделение</w:t>
            </w:r>
          </w:p>
          <w:p>
            <w:pPr>
              <w:pStyle w:val="Normal"/>
              <w:jc w:val="center"/>
              <w:rPr/>
            </w:pPr>
            <w:r>
              <w:rPr/>
              <w:t>линейной больницы,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 до детской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-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ЦРБ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й отдел управления Роспотребнадзора </w:t>
            </w:r>
          </w:p>
          <w:p>
            <w:pPr>
              <w:pStyle w:val="Normal"/>
              <w:jc w:val="center"/>
              <w:rPr/>
            </w:pPr>
            <w:r>
              <w:rPr/>
              <w:t>по РК в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етской поликлиники до ул. Социалистическая 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Кошевого 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военного комиссариата Республики Коми по городу Печоре и Печорскому району, магазины: «Октябрь», </w:t>
            </w:r>
          </w:p>
          <w:p>
            <w:pPr>
              <w:pStyle w:val="Normal"/>
              <w:jc w:val="center"/>
              <w:rPr/>
            </w:pPr>
            <w:r>
              <w:rPr/>
              <w:t>«Автозапчаст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Лес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Проспект», «Глория», «Линия», «Градус», «Воскресенье», закусочная «Волна», киоски</w:t>
            </w:r>
            <w:r>
              <w:rPr>
                <w:color w:val="FF0000"/>
              </w:rPr>
              <w:t>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ой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Нико», арендаторы здания бывшего АТП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еред жилым домом № 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 «Октябрь», «Автозапчасти»,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, площадь Советская,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, «Инструмен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дома № 21, включая  сосновую рощу  за ИВ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ВД РФ по г. Печора, павильон «Экспресс-фот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1 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банк Республики Коми Центрального банка России Расчетно-кассовый центр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уратова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МР "Печора",</w:t>
            </w:r>
          </w:p>
          <w:p>
            <w:pPr>
              <w:pStyle w:val="Normal"/>
              <w:jc w:val="center"/>
              <w:rPr/>
            </w:pPr>
            <w:r>
              <w:rPr/>
              <w:t>районный узел федеральной почтовой связи,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Каштан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Тепловая компания», торговые объекты и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33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 речников, магазин «Магни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5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ниги», «Каме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обеды, площадь Побед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скра», Торговый центр с арендаторами, ООО «ТЭК-Печора» парковая ко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еред Торговым центром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, торговые объекты и 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ытового обслуживания населения находящиеся на данном </w:t>
            </w:r>
          </w:p>
          <w:p>
            <w:pPr>
              <w:pStyle w:val="Normal"/>
              <w:jc w:val="center"/>
              <w:rPr/>
            </w:pPr>
            <w:r>
              <w:rPr/>
              <w:t>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Нико», «Удобный», пиццерия «Белладжио», «Фотоми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У МФЦ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дома  № 51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1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вная мастерская «Каблучок», магазины: «Аметист», «Старт», «Комиссион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говые фирмы: «Криптон», «Продоптторг», «Каркас», «Мобильные телесистемы», ПО «Межрайбаза» с арендаторами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редакции газеты «Печорское время» 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Рыбачьте с нами», МУП «Издательство «Печорское время», ООО «Фемида», Медицинский центр «Семейный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</w:t>
            </w:r>
          </w:p>
          <w:p>
            <w:pPr>
              <w:pStyle w:val="Normal"/>
              <w:jc w:val="center"/>
              <w:rPr/>
            </w:pPr>
            <w:r>
              <w:rPr/>
              <w:t>От дома №  84 до дома № 5 по 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Северо-западный телеком», ГПОУ "ППЭТ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90 –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УЗ РК "Печорская стоматологическая поликлиника, Женская консультация ГБУЗ РК «Печорская ЦРБ», </w:t>
            </w:r>
          </w:p>
          <w:p>
            <w:pPr>
              <w:pStyle w:val="Normal"/>
              <w:jc w:val="center"/>
              <w:rPr/>
            </w:pPr>
            <w:r>
              <w:rPr/>
              <w:t>«Вет.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7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 восстановительной медицины и реабилитации ветеранов войн и участников боевых действий  ГУ здравоохранения Республики Коми, «Ваш доктор», </w:t>
            </w:r>
          </w:p>
          <w:p>
            <w:pPr>
              <w:pStyle w:val="Normal"/>
              <w:jc w:val="center"/>
              <w:rPr/>
            </w:pPr>
            <w:r>
              <w:rPr/>
              <w:t>ГКУ «ЗАГ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0 до дома №  9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районная инспекция Федеральной налоговой службы № 2 по Республике Коми, магазин «Строй Интерьер», Местное отделение ДОСААФ России г. Печоры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Ком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3 до ул. Космонавт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9», «Консультант 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дома № 7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Громада», «Бегемотик», «Магнит», </w:t>
            </w:r>
          </w:p>
          <w:p>
            <w:pPr>
              <w:pStyle w:val="Normal"/>
              <w:jc w:val="center"/>
              <w:rPr/>
            </w:pPr>
            <w:r>
              <w:rPr/>
              <w:t>кафе «Ташкент», «Баттерфля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9 до дома № 87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иница «Космос», «Мясной смак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«1000 мелоче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4 до кот. № 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«Автозапчасти», ООО ТЭК «Печора», </w:t>
            </w:r>
          </w:p>
          <w:p>
            <w:pPr>
              <w:pStyle w:val="Normal"/>
              <w:jc w:val="center"/>
              <w:rPr/>
            </w:pPr>
            <w:r>
              <w:rPr/>
              <w:t>Павильоны «Василек», «Овощи фрук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87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газины: «Алма», «Мартинас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тельной № 4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УК" Домоуправление № 1", магазины: «Градус», «Соблазн», «Октябрь», «Сатурн», торговые киоски и павильоны, ООО «ТЭК – Печора» котельная № 4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редакции  газеты «Печорское время» до</w:t>
            </w:r>
          </w:p>
          <w:p>
            <w:pPr>
              <w:pStyle w:val="Normal"/>
              <w:jc w:val="center"/>
              <w:rPr/>
            </w:pPr>
            <w:r>
              <w:rPr/>
              <w:t>ул. Булгаковой 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чорский хлебо-макаронный комбинат», Территориальный орган Федеральной службы государственной статистики по РК Печорское подразделе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84 до дома № 6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63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униципального района «Печора», 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смонав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квер перед домом культур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Домашний текстиль», МОУ «СОШ №9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бельный магазин, магазин «Детский Маг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100 доро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Гагар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Печора», магазины «Молодёжная мод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11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арст», «7 Марта», «Электротехника», МП «Дворец спорта имени Ивана Егоровича Кулако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11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лассно», «</w:t>
            </w:r>
            <w:r>
              <w:rPr>
                <w:lang w:val="en-US"/>
              </w:rPr>
              <w:t>SALMO</w:t>
            </w:r>
            <w:r>
              <w:rPr/>
              <w:t xml:space="preserve">», «Беверли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Скарлетт», «Живое 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цу спорта им. И.Е. Кулаков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ДОД РК «Печорская ДЮСШ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ворца спорта им. Кулакова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 в том числе автостоянка и зеленая зона д/с общеразвивающего вида № 17 Елочка МДОУ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ДОУ № 17 Елочка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Аврора» с арендаторами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Воркут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Горизонт» с арендаторами, киоск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Градус», «Лагуна», «Сбербанк», 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 «Цве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 до Молодежного бульвара                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ПРУ филиал ФГБОУ ВО «ГУМРФ», магазины: «Джинсовая одежда», «Товары для дома», «Каска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Гермес», «Бонус», </w:t>
            </w:r>
          </w:p>
          <w:p>
            <w:pPr>
              <w:pStyle w:val="Normal"/>
              <w:jc w:val="center"/>
              <w:rPr/>
            </w:pPr>
            <w:r>
              <w:rPr/>
              <w:t>«Зеленая апте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 до дома № 35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Детское питание», «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code</w:t>
            </w:r>
            <w:r>
              <w:rPr/>
              <w:t xml:space="preserve">», </w:t>
            </w:r>
          </w:p>
          <w:p>
            <w:pPr>
              <w:pStyle w:val="Normal"/>
              <w:jc w:val="center"/>
              <w:rPr/>
            </w:pPr>
            <w:r>
              <w:rPr/>
              <w:t>«Мевланн», «Аркад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еред торговым центром «Космос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Космос», магазин «Аркадия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Персона», «Соляри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9 ул. Гагарин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вросеть», «Золото 585», «Школьник», </w:t>
            </w:r>
          </w:p>
          <w:p>
            <w:pPr>
              <w:pStyle w:val="Normal"/>
              <w:jc w:val="center"/>
              <w:rPr/>
            </w:pPr>
            <w:r>
              <w:rPr/>
              <w:t>«Топаз», «Мария», «Мясные традиции», «Мясобаз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агазины: «Юниор», «Для милых дам», «Дамские штучки», «Сюрприз», «АЛМА», «Элита», </w:t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СКБ – банк», «Воскресень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«Детский дом № 17», «Сбербанк», магазины «Арманд», «Вавилон», «Бонус», «Усадьба», закусочная «Донар», </w:t>
            </w:r>
          </w:p>
          <w:p>
            <w:pPr>
              <w:pStyle w:val="Normal"/>
              <w:jc w:val="center"/>
              <w:rPr/>
            </w:pPr>
            <w:r>
              <w:rPr/>
              <w:t>ГОУ ДОД «Печорская ДЮСШ», «Тайбола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Аккумуляторы», пивбар «</w:t>
            </w:r>
            <w:r>
              <w:rPr>
                <w:lang w:val="en-US"/>
              </w:rPr>
              <w:t>Office</w:t>
            </w:r>
            <w:r>
              <w:rPr/>
              <w:t>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5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Магазин «Коллекция вин», кафе «Суши» магазин «Остров сокровищ», </w:t>
            </w:r>
            <w:r>
              <w:rPr>
                <w:bCs/>
                <w:color w:val="000000"/>
              </w:rPr>
              <w:t>Библиотека – филиал №19, МБУ «Печорская Межпоселенческая ЦБС»</w:t>
            </w:r>
            <w:r>
              <w:rPr/>
              <w:t>, магазины: «Динам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3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ль», «Мир Света», «Алма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Торговый центр «Дева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№ 1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к Геолог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плав-плюс» с арендаторами, «Печорский узел связи», отделение Сбербанк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АО «Северо-западный телек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циалистиче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ки до Печорского пр.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Фиеста», «Восьмое небо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детская поликлиника №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Кошевого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Ч «Коррекционная школа-интернат № 6», </w:t>
            </w:r>
          </w:p>
          <w:p>
            <w:pPr>
              <w:pStyle w:val="Normal"/>
              <w:jc w:val="center"/>
              <w:rPr/>
            </w:pPr>
            <w:r>
              <w:rPr/>
              <w:t>МОУ «СОШ №2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о ремонту обуви, МУП «Рембыттехника» с арендаторами, киоск бытовой хим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Фиеста», «Техноторг», «Алма», банк «Северный кредит», ООО «ТЭК-Печора» котельная 1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 МУП «Рембыттехника»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межрайонный филиал Государственного унитарного предприятия Республики Коми «РБТИ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Аспект», агентство такси «Эл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Ижемского пер.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Магнит», «Стоматолог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жемского пер. до дома № 4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перед городским стадионом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портивная школа г. Печора»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У «СОШ № 4», «Севергазбанк», магазины «Алеф», «Продукты», ООО «ТЭК-Печор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5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 Коми республиканское управление инкассации Печорский участок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6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и предприятия бытового 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64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ости населения города Печоры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Сеть компьютерных клин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59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, закусочная «Айга», «Шокола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 «Аполлон»,  «Восьмое небо», «Ник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сопарковая зона на территории старого водозабор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, ГПОУ "ППЭТ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</w:t>
            </w:r>
          </w:p>
          <w:p>
            <w:pPr>
              <w:pStyle w:val="Normal"/>
              <w:jc w:val="center"/>
              <w:rPr/>
            </w:pPr>
            <w:r>
              <w:rPr/>
              <w:t>ООО «Сантехмонтажсерв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шев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Министерства внутренних дел Российской </w:t>
            </w:r>
          </w:p>
          <w:p>
            <w:pPr>
              <w:pStyle w:val="Normal"/>
              <w:jc w:val="center"/>
              <w:rPr/>
            </w:pPr>
            <w:r>
              <w:rPr/>
              <w:t>Федерации по г.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торгового комплекса «Изобили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, Печорское отделение сбербанка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усан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парка Побе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, арендаторы и собственники помещений на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«Печорская межрайбаз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, арендаторы д. 2 б по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уратова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здания бывшего «Печорлеспром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«Душак Е.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Лес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ОУ «Искор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ережная реки Печора и зеленая зо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2 «б» до д. 3 по ул. Ленинград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Реч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ая до Церкв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арковая з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О «ВИД», ООО «Сплав плюс», </w:t>
            </w:r>
          </w:p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церкви до ул. Кал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ОУ "ППЭТ"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ЦТП-1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Душак Е.А.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ая до ул. Социалистиче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16, ТРК «Волна-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град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абережной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П УК «Альтернатива», МОУ «СОШ №2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Р «Печора», ГО «Досуг», </w:t>
            </w:r>
          </w:p>
          <w:p>
            <w:pPr>
              <w:pStyle w:val="Normal"/>
              <w:jc w:val="center"/>
              <w:rPr/>
            </w:pPr>
            <w:r>
              <w:rPr/>
              <w:t>кафе «Черёмуш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, магазин «Бирюза», маг Усадьба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д. 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торан «Печора», павильон «Лилия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тариальная контор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 колёс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Фиеста», Печорское лесничество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вобод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эропорт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«Комиаэронавигация», </w:t>
            </w:r>
          </w:p>
          <w:p>
            <w:pPr>
              <w:pStyle w:val="Normal"/>
              <w:jc w:val="center"/>
              <w:rPr/>
            </w:pPr>
            <w:r>
              <w:rPr/>
              <w:t>ресторан «И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Социалистическая 20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>занятости населения города Печоры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Запад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Южного переулк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«Печорец», МУП УК «Альтернатива», 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до дома № 70 (парк у</w:t>
            </w:r>
          </w:p>
          <w:p>
            <w:pPr>
              <w:pStyle w:val="Normal"/>
              <w:jc w:val="center"/>
              <w:rPr/>
            </w:pPr>
            <w:r>
              <w:rPr/>
              <w:t>аэропор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</w:t>
            </w:r>
          </w:p>
          <w:p>
            <w:pPr>
              <w:pStyle w:val="Normal"/>
              <w:jc w:val="center"/>
              <w:rPr/>
            </w:pPr>
            <w:r>
              <w:rPr/>
              <w:t>«Комиаэронавигация»,  ресторан «Исе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гентства такс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леная зона, прилегающая к аэропорту от здания ПО  по охране лес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отделение по охране лесов Сыктывкарской авиабаз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ортов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усанова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«Печорский речной порт», кафе «Чайка», торговые объекты и предприятия бытов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отряд ОГПУ МЧС Р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район электрических сетей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лодежный бульва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й отдел №1 филиала ФГБУ «ФКП Росреестра» по Республике Коми (Печорский район), Оптика, «Бонус», магазин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ур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ебель»,  «Крепеж», МУП «Горводоканал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и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узел связи,  магазины «Да», «Градус», «Галант», «Дюна-Н», «Валентин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 xml:space="preserve">ГОУ Детский дом № 17, Торговый комплекс «Нефтяник» с арендаторами, магазины: «Луч»,  «Эврика», «Виста», 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«Валдай», гостиница «Альфа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Булгаков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ТУСМ-3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ая пожарная часть СВПЧ-19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д.№ 5</w:t>
            </w:r>
          </w:p>
          <w:p>
            <w:pPr>
              <w:pStyle w:val="Normal"/>
              <w:jc w:val="center"/>
              <w:rPr/>
            </w:pPr>
            <w:r>
              <w:rPr/>
              <w:t>- нечет. стор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УСМ-3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газин «Октябрь», 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а от Управления Образования до вещевого рын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е центры «Север», «Север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зеленую зону до дома № 42-б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Дом детского творчест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ё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Алма», Территориальный отдел ЗАГСа г. Печора Управления загса Р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торан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ove</w:t>
            </w:r>
            <w:r>
              <w:rPr/>
              <w:t xml:space="preserve"> </w:t>
            </w:r>
            <w:r>
              <w:rPr>
                <w:lang w:val="en-US"/>
              </w:rPr>
              <w:t>suchi</w:t>
            </w:r>
            <w:r>
              <w:rPr/>
              <w:t>» закусочная «Донар», магазины: АЛМА Уют,</w:t>
            </w:r>
          </w:p>
          <w:p>
            <w:pPr>
              <w:pStyle w:val="Normal"/>
              <w:jc w:val="center"/>
              <w:rPr/>
            </w:pPr>
            <w:r>
              <w:rPr/>
              <w:t>«Виноград», «Империя  вин», «Град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 «Березка», «Витамин», «Воскресенье», </w:t>
            </w:r>
          </w:p>
          <w:p>
            <w:pPr>
              <w:pStyle w:val="Normal"/>
              <w:jc w:val="center"/>
              <w:rPr/>
            </w:pPr>
            <w:r>
              <w:rPr/>
              <w:t>«Позитроника», «Грант Престиж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ендаторы ул. Булгаковой д. 18,20,22, торговые объекты и предприятия бытового обслуживания расположенные </w:t>
            </w:r>
          </w:p>
          <w:p>
            <w:pPr>
              <w:pStyle w:val="Normal"/>
              <w:jc w:val="center"/>
              <w:rPr/>
            </w:pP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ЭК-Печора», Печорская межрайонная прокуратура, ЧОП «Щит», ООО «Искра», ресторан «Надежда», </w:t>
            </w:r>
          </w:p>
          <w:p>
            <w:pPr>
              <w:pStyle w:val="Normal"/>
              <w:jc w:val="center"/>
              <w:rPr/>
            </w:pPr>
            <w:r>
              <w:rPr/>
              <w:t>ОГИБДД ОМВД России по г. Печор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Чех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 до ул. Свобод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гаражный кооператив, госпиталь ветеранов, отдел судебных приставов по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поста ГА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портив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Южного пер. до здания су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, Управление ФСБ РФ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дания суда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суд,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г. Печ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 (от ул. Московская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. Макаронная фабри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ск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е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Русанова до ул. Социалистиче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Республиканской станции переливания крови г. Печора ГУ, судоходная инспекция, МУП «Горводоканал», Национальный банк Республики Коми Центрального банка России Расчетно-кассовый центр Печора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проез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чермет, ООО «Драйвер», ООО «Искра», </w:t>
            </w:r>
          </w:p>
          <w:p>
            <w:pPr>
              <w:pStyle w:val="Normal"/>
              <w:jc w:val="center"/>
              <w:rPr/>
            </w:pPr>
            <w:r>
              <w:rPr/>
              <w:t>Печораагропромснаб, ООО «Железобет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на очистные сооружени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акаронной фабрики до кладбища (вкл.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Айвазя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ладбища до очистных сооружен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Канинск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лнеч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общеразвивающего вида №22 Корабли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ривокза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ивокзальная</w:t>
            </w:r>
          </w:p>
          <w:p>
            <w:pPr>
              <w:pStyle w:val="Normal"/>
              <w:jc w:val="center"/>
              <w:rPr/>
            </w:pPr>
            <w:r>
              <w:rPr/>
              <w:t>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отделение ОМВД РК по г. Печо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/д. вокзал, привокзальная площадь,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 ст. «Печора»,  гостиницы для транзитных пассажир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вет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ривокзальной до пер. Советский, включая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Магнит», ПМС-110, НГЧ-10, почт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. Советский до дома № 14 по четной стороне и до д. 23 по нечетной стор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83», магазины: «Аполлон», «Эконом»,</w:t>
            </w:r>
          </w:p>
          <w:p>
            <w:pPr>
              <w:pStyle w:val="Normal"/>
              <w:jc w:val="center"/>
              <w:rPr/>
            </w:pPr>
            <w:r>
              <w:rPr/>
              <w:t>«Спектр», «Продукты», «Изумруд», «Градус», «Форвард», «Фемида», «Новый», «Мясной ряд» «Электрика и крепеж» «</w:t>
            </w:r>
            <w:r>
              <w:rPr>
                <w:lang w:val="en-US"/>
              </w:rPr>
              <w:t>Beauty</w:t>
            </w:r>
            <w:r>
              <w:rPr/>
              <w:t xml:space="preserve">» «Техника», аптека, банк «Северный кредит», </w:t>
            </w:r>
          </w:p>
          <w:p>
            <w:pPr>
              <w:pStyle w:val="Normal"/>
              <w:jc w:val="center"/>
              <w:rPr/>
            </w:pPr>
            <w:r>
              <w:rPr/>
              <w:t>почта,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им. Горь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Форвард», «Невский», киоск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на пл. Горь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 «Центр досуга и кино», ШЧ-17, торговые объекты и предприятия бытового обслуживания располож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0 д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бербанк», магазины: «Норманн», «Аметист», «Детский Маг», «Чистюля» «Танго», «Ада», аптека,</w:t>
            </w:r>
          </w:p>
          <w:p>
            <w:pPr>
              <w:pStyle w:val="Normal"/>
              <w:jc w:val="center"/>
              <w:rPr/>
            </w:pPr>
            <w:r>
              <w:rPr/>
              <w:t>обувная мастерская «Сапож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ая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и-регионмежрайгаз», ООО «Стройтехнолог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Тепловая сервисная компания», магазины «Гармония», «Детский Маг», «Продукты», аптек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инспекция по маломерным судам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адус», «Ткани», «Нико», «Усадьба», «Алм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«Старт», «ГАЗ» «Градус», «Прибамбасы для Вашего дома», «Октябрь», «Триумф», «Евро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ктябрьской до ул. Москов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Урал», магазины «Три поросенк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ламур», «Восьмое небо», «Воскресенье», «Комильфо», </w:t>
            </w:r>
          </w:p>
          <w:p>
            <w:pPr>
              <w:pStyle w:val="Normal"/>
              <w:jc w:val="center"/>
              <w:rPr/>
            </w:pPr>
            <w:r>
              <w:rPr/>
              <w:t>«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у ДКЖ с прилегающей стоянкой такс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БУ Межпоселенческое клубное объединение «Меридиа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Ленина до ул. Пионерской –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Ч-17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ионерской до ул. Московско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С-110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и энергосбытовая компания Печорское отделение», магазины: «Оаз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ч. узел связи «Северо-западный телеком», торговые </w:t>
            </w:r>
          </w:p>
          <w:p>
            <w:pPr>
              <w:pStyle w:val="Normal"/>
              <w:rPr/>
            </w:pPr>
            <w:r>
              <w:rPr/>
              <w:t xml:space="preserve">объекты и предприятия бытового обслуживания </w:t>
            </w:r>
          </w:p>
          <w:p>
            <w:pPr>
              <w:pStyle w:val="Normal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Школьной до поворота в НИБ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8, «Коми энергосбытовая компания Печорское отделение», автосервис, библиотека, фабрика «Эталон», торговый центр «Стройка», шиномонтаж, магазин «Оазис», кафе «у Гаг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в НИБ до 1-го ж.д. переез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СК «Печорское речное пароходство», «Терминал», газовая заправка, АЗС «Лукойл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го ж.д. переезда до 2-го ж.д. переез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«ПЭ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–го ж.д. переезда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чорамежрайгаз», МП «Ретро» и арендаторы, СВПЧ-19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 им. В. Дуб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Парк им.  Дубинина», МОУ «СОШ № 49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осков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Н.Островс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33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ул. Совет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оветской до ул. 8-е Мар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а ДКЖ, перед рынком «Урал», стадион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, арендаторы д. 27 «а» (ул. Московская), ООО «Печоратрансмонтаж», Торговый центр «Ур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Шко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кольного пер. до ул. Н.Островс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«Росгосстрах», центральная гостиница, «Энерго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Северного переул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офис «Октябр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Лесокомбинат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ырь, МУП «Альтернатива», «Карст 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8 Мар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осударственная аптека», сбербанк, РУФПС, магазины «Мебель», «Альянс», «Автозапчасти», почта, парикмахерская  «Элегия», «Печоратрансмонтаж», </w:t>
            </w:r>
          </w:p>
          <w:p>
            <w:pPr>
              <w:pStyle w:val="Normal"/>
              <w:jc w:val="center"/>
              <w:rPr/>
            </w:pPr>
            <w:r>
              <w:rPr/>
              <w:t>ТСК ЦТП, кафе «Марчел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Невский», «Каблучок» «Рыболов», сбербанк, ОАО «Тепловая сервисная компания», магазины и организации, расположенные в д. 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Каспий», «Солнышко», «Алма», «Усадьба», ларьки, «Град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Стадион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дионная (от 1-го Стадионного переулка до д. 57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СК», «Печорабур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адионная (от ул. 8 Марта до 1-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Стадионного переулк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, 2-й, 3-й Стадионный переулк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ечортранс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Ч-10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Лен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Совет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, контейнерная РЖД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Советской до ул. Строитель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, ООО «Ортстом», «Стройэнерго», оптика «Новый взгляд», «Зеленецкий», «Компьютер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троительной до ул. Комсомоль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быта с арендаторами, киоски, магазины: «Энергетик», «Алекс», «Валентина», «Сигнал», «Спорт </w:t>
            </w:r>
            <w:r>
              <w:rPr>
                <w:lang w:val="en-US"/>
              </w:rPr>
              <w:t>life</w:t>
            </w:r>
            <w:r>
              <w:rPr/>
              <w:t>», торговый центр «</w:t>
            </w:r>
            <w:r>
              <w:rPr>
                <w:lang w:val="en-US"/>
              </w:rPr>
              <w:t>Rio</w:t>
            </w:r>
            <w:r>
              <w:rPr/>
              <w:t>», РЦ «Парма»+ арендаторы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мсомольской до ул. Федосеев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Федосеева до ГРЭ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д. № 3 до ул. Моск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о ст. Печора, автосервис, Печорская дистанция пути Сосногорского отделения, транспортная прокуратура, </w:t>
            </w:r>
          </w:p>
          <w:p>
            <w:pPr>
              <w:pStyle w:val="Normal"/>
              <w:jc w:val="center"/>
              <w:rPr/>
            </w:pPr>
            <w:r>
              <w:rPr/>
              <w:t>ООО «Апол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Советск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отдыха локомотивной бригад, НГЧ-10, </w:t>
            </w:r>
          </w:p>
          <w:p>
            <w:pPr>
              <w:pStyle w:val="Normal"/>
              <w:jc w:val="center"/>
              <w:rPr/>
            </w:pPr>
            <w:r>
              <w:rPr/>
              <w:t>ювелир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мсомоль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Стадионной до ул. Пионер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дом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Пионерск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иклиника № 2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Алма», </w:t>
            </w:r>
          </w:p>
          <w:p>
            <w:pPr>
              <w:pStyle w:val="Normal"/>
              <w:jc w:val="center"/>
              <w:rPr/>
            </w:pPr>
            <w:r>
              <w:rPr/>
              <w:t>«Альянс», «Градус», «Апполон», МОУ «СОШ № 10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лярий «Магия тела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Строительная детская площадка (Горка ГРЭС 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1, 2,  3 – Лесокомбинатовски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ибрежная  от дома № 57 по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, частный сектор, ООО «Респект-д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трои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тика «Новый взгляд», 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пер. Советский (нечетна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рон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Школьник», дом отдыха депо «Локомотив»,  ОАО «Тепловая сервисная компания» ЦТП, «Пивас», </w:t>
            </w:r>
          </w:p>
          <w:p>
            <w:pPr>
              <w:pStyle w:val="Normal"/>
              <w:jc w:val="center"/>
              <w:rPr/>
            </w:pPr>
            <w:r>
              <w:rPr/>
              <w:t>«Аптека», «Альян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пер. Советского (не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ателье, ювелирная мастерская, ОАО «Тепловая </w:t>
            </w:r>
          </w:p>
          <w:p>
            <w:pPr>
              <w:pStyle w:val="Normal"/>
              <w:jc w:val="center"/>
              <w:rPr/>
            </w:pPr>
            <w:r>
              <w:rPr/>
              <w:t>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ул. Ленина (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икмахерская «Анжелика», магазины «Октябрь», </w:t>
            </w:r>
          </w:p>
          <w:p>
            <w:pPr>
              <w:pStyle w:val="Normal"/>
              <w:jc w:val="center"/>
              <w:rPr/>
            </w:pPr>
            <w:r>
              <w:rPr/>
              <w:t>«Аленушка», «Мевланн», «Кировский», «Новый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роектируем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полимер», 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лок Геолог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Геолог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Централь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ый транспортный сервис»,</w:t>
            </w:r>
          </w:p>
          <w:p>
            <w:pPr>
              <w:pStyle w:val="Normal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Нефтяник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еверный транспортный сервис»,</w:t>
            </w:r>
          </w:p>
          <w:p>
            <w:pPr>
              <w:pStyle w:val="Normal"/>
              <w:rPr/>
            </w:pPr>
            <w:r>
              <w:rPr/>
              <w:t>ООО «Печорабур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/>
              <w:t>Пос. Восточ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льтернатива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Мехколонна-5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, ИП Асадов М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Дорож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Дорожная от ул. Н.Островско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до путепрово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лав 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тепровод, подъездные пут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лав-плю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путепровода до ул. Деповская,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кутин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лав – плюс», ООО «Хозтор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Больни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1 до д. 46 ул. Больнич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ЗЖБК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46 до д. 63 ул. Больнич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вергеофизи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63  до д. 76 ул. Больнич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К», 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76 до бывшего здания СП «Байтек-Силур», зеленая з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Севергеофизика, Печорская партия </w:t>
            </w:r>
          </w:p>
          <w:p>
            <w:pPr>
              <w:pStyle w:val="Normal"/>
              <w:jc w:val="center"/>
              <w:rPr/>
            </w:pPr>
            <w:r>
              <w:rPr/>
              <w:t>геофизических исследовани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Деп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ое депо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Дач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утей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е депо «Печора», ООО «ТМХ-Сервис», ЭЧ-10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Баз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64" w:right="-108" w:hanging="0"/>
              <w:rPr/>
            </w:pPr>
            <w:r>
              <w:rPr>
                <w:b w:val="false"/>
                <w:sz w:val="20"/>
              </w:rPr>
              <w:t>ООО «Сантехмонтаж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Автомобильная дорога от д. № 76 по ул. Больничной до Северной пром. зоны и примыкающая зеленая зона (до 20 метров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сервиснефть»,  ООО «СеверБурСервис»,</w:t>
            </w:r>
          </w:p>
          <w:p>
            <w:pPr>
              <w:pStyle w:val="Normal"/>
              <w:jc w:val="center"/>
              <w:rPr/>
            </w:pPr>
            <w:r>
              <w:rPr/>
              <w:t>ЧП «Бош», ОАО «Ухтанефтегазге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Микрорайон «Энергетик»,  пешеходные дорожки, зеленые з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10»,  Филиал"Печорская ГРЭС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"ИНТЕР РАО-Электрогенерация», 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от Печорского проспекта до ул. Русанова д. № 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К страхование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т Проектируемой до дома № 2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еные зоны (по периметру на 20 метров или до проезжей части дороги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sectPr>
      <w:headerReference w:type="default" r:id="rId2"/>
      <w:type w:val="nextPage"/>
      <w:pgSz w:w="11906" w:h="16838"/>
      <w:pgMar w:left="1588" w:right="851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5:00Z</dcterms:created>
  <dc:creator>OP3</dc:creator>
  <dc:description/>
  <cp:keywords/>
  <dc:language>en-US</dc:language>
  <cp:lastModifiedBy>Меньшикова НМ</cp:lastModifiedBy>
  <cp:lastPrinted>2018-06-14T16:08:00Z</cp:lastPrinted>
  <dcterms:modified xsi:type="dcterms:W3CDTF">2018-07-06T13:54:00Z</dcterms:modified>
  <cp:revision>8</cp:revision>
  <dc:subject/>
  <dc:title>Приложение</dc:title>
</cp:coreProperties>
</file>