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 01  »       июн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21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санитарной очистки территории городского поселения «Печора»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 xml:space="preserve">В целях приведения городских территорий в соответствие с санитарными требованиями, руководствуясь пунктом 18 части 1 статьи 14 Федерального Закона от 06 октября 2003 года № 131-ФЗ «Об общих принципах организации местного самоуправления в Российской Федерации», Правилами благоустройства территории муниципального образования городского поселения «Печора», утвержденными решением Совета ГП «Печора» от 25.12.2017 г. № 4-10/48, Правилами создания, охраны и содержания зеленых насаждений на территории муниципального образования городского поселения «Печора», утвержденных решением Совета ГП «Печора от 25.12.2017 № 4-10/49: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1. Провести санитарную очистку территории городского поселения «Печора» в период с 25 июня по 25 июля 2018 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2. Утвердить состав комиссии по санитарной очистке территории городского поселения «Печора» (приложение 1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 Утвердить положение о комиссии по санитарной очистке территории городского поселения  «Печора»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Утвердить закрепление участков земплепользования за хозяйствующими субъектами для санитарной очистки в границах территории МО ГП «Печора» (приложение 3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5. Рекомендовать руководителям предприятий, учреждений, организаций независимо от организационно–правовой формы и формы собственности, индивидуальным предпринимателям, находящимся на территории городского поселения «Печора», произвести  санитарную очистку территорий, находящихся в пользовании (собственность, аренда)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6. Рекомендовать руководителям предприятий, учреждений, организаций независимо от организационно–правовой формы и формы собственности, индивидуальным предпринимателям, находящимся на территории городского поселения «Печора», имеющим перед фасадами зданий, сооружений газоны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- восстановить в весенне-летний период травосев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- произвести посадку саженцев, кустарников, согласовав виды деревьев с отделом архитектуры и градостроительства,  отделом городского хозяйства и благоустройства муниципального района «Печора»;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- перед входами в здания и сооружения установить урны, провести их окраску;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 xml:space="preserve">- организовать вывоз собранного мусора на городскую свалку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7. Рекомендовать управляющим и обслуживающим организациям ЖКХ организовать субботники, с привлечением жителей, для уборки мусора с дворовых территорий и прилегающих к жилым домам газонов, организовать завоз и посадку саженцев деревьев и кустарников на указанных территориях согласно действующим нормативным документам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8. Рекомендовать ООО «Консул» в период проведения месячника по санитарной очистке городского поселения «Печора» не взимать плату за приём на городской свалке прошлогодней травы, листвы, обломков веток.  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9. Отделу информационно – аналитической работы и общественных связей (Фетисова О. И.) довести информацию о настоящем распоряжении до населения через средства массовой информации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10. Отделу по работе с информационными технологиями (Самсонов А. В.) разместить настоящее распоряж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11. Контроль за исполнением настоящего распоряжения возложить на заместителя руководителя администрации Анищика В.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района –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>руководитель администрации                                                          Н.Н. Паншина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sectPr>
      <w:type w:val="nextPage"/>
      <w:pgSz w:w="11906" w:h="16838"/>
      <w:pgMar w:left="1559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9:00Z</dcterms:created>
  <dc:creator>Customer</dc:creator>
  <dc:description/>
  <cp:keywords/>
  <dc:language>en-US</dc:language>
  <cp:lastModifiedBy>Меньшикова НМ</cp:lastModifiedBy>
  <cp:lastPrinted>2018-06-26T11:22:00Z</cp:lastPrinted>
  <dcterms:modified xsi:type="dcterms:W3CDTF">2018-07-06T07:09:00Z</dcterms:modified>
  <cp:revision>20</cp:revision>
  <dc:subject/>
  <dc:title/>
</cp:coreProperties>
</file>