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/>
      </w:pPr>
      <w:r>
        <w:rPr>
          <w:sz w:val="26"/>
          <w:szCs w:val="26"/>
        </w:rPr>
        <w:t>от « 01» июня 2018 года  № 721 - 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ложение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о комиссии по санитарной очистке территории городского поселения «Печора»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1.Общие положения</w:t>
      </w:r>
    </w:p>
    <w:p>
      <w:pPr>
        <w:pStyle w:val="TextBodyIndent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регламентирует порядок и сроки работы комиссии  по санитарной очистке.</w:t>
      </w:r>
    </w:p>
    <w:p>
      <w:pPr>
        <w:pStyle w:val="TextBodyIndent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1.2. Комиссия в своей деятельности руководствуется настоящим положением, действующими нормативными актами Российской Федерации и муници-пальными правовыми актами.</w:t>
      </w:r>
    </w:p>
    <w:p>
      <w:pPr>
        <w:pStyle w:val="TextBodyIndent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1.3. Состав комиссии утверждается распоряжением администрации муниципального района «Печора»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1.4. Полномочия комиссии ограничиваются периодом, указанным в распоря-жении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2.</w:t>
        <w:tab/>
        <w:t>Задачи комиссии</w:t>
      </w:r>
    </w:p>
    <w:p>
      <w:pPr>
        <w:pStyle w:val="TextBodyIndent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2.1. Основной задачей комиссии является координация действий предприятий, организаций и учреждений независимо от организационно – правовой формы и формы собственности, находящихся на территории городского поселения «Печора» по санитарной очистке, а также контроль за проведением месячника.</w:t>
      </w:r>
    </w:p>
    <w:p>
      <w:pPr>
        <w:pStyle w:val="TextBodyIndent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3.</w:t>
        <w:tab/>
        <w:t>Порядок работы комиссии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3.1. Комиссия проводит свои заседания один раз в неделю, решения оформляются протоколами, которые утверждаются председателем комиссии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3.2. Решение комиссии принимается простым большинством голосов присутствующих на заседании членов комиссии. При распределении голосов поровну право решающего голоса принадлежит председателю комиссии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3.3. Заседание комиссии считается правомочным, если на нем присутствует более половины ее членов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3.4. Руководство деятельностью комиссии, проведение заседаний осуществляет председатель, а в случае его отсутствия заместитель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3.5. Решения комиссии для руководителей предприятий, организаций, учреждений независимо от организационно-правовой форм и форм собственности носят рекомендательный характер.</w:t>
      </w:r>
    </w:p>
    <w:p>
      <w:pPr>
        <w:pStyle w:val="TextBodyIndent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4.</w:t>
        <w:tab/>
        <w:t>Обязанности и права членов комиссии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4.1. В ходе проведения месячника члены комиссии обязаны планировать еженедельные обходы конкретных территорий городского поселения «Печора» и докладывать о санитарном состоянии территорий на заседаниях комиссии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4.2. Члены комиссии перед проведением проверки обязаны известить руководителей предприятий, организаций, учреждений о дате намеченной проверки содержания территории, находящейся в пользовании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4.3. Члены комиссии вправе выдавать рекомендации на устранение выявленных замечаний в период проведения месячника в сроки, согласованные с руководителем предприятия, организации, учреждения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4.4. Члены комиссии вправе вносить предложения по вопросам разграничения землепользования хозяйствующих субъектов, по совершенствованию работы комиссии.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4.5. Ведение протоколов заседаний комиссии, извещение руководителей о принятых решениях, делопроизводство возложено на секретаря комиссии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5.</w:t>
        <w:tab/>
        <w:t>Разрешение споров</w:t>
      </w:r>
    </w:p>
    <w:p>
      <w:pPr>
        <w:pStyle w:val="TextBodyIndent"/>
        <w:ind w:left="360" w:firstLine="348"/>
        <w:jc w:val="both"/>
        <w:rPr/>
      </w:pPr>
      <w:r>
        <w:rPr>
          <w:sz w:val="26"/>
          <w:szCs w:val="26"/>
        </w:rPr>
        <w:t>5.1. Разрешение споров по принятым решениям комиссии проводится в установленном законодательством порядке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4:46:00Z</dcterms:created>
  <dc:creator>KTI</dc:creator>
  <dc:description/>
  <cp:keywords/>
  <dc:language>en-US</dc:language>
  <cp:lastModifiedBy>Меньшикова НМ</cp:lastModifiedBy>
  <cp:lastPrinted>2018-06-14T16:15:00Z</cp:lastPrinted>
  <dcterms:modified xsi:type="dcterms:W3CDTF">2018-07-06T13:53:00Z</dcterms:modified>
  <cp:revision>7</cp:revision>
  <dc:subject/>
  <dc:title>Приложение № 3</dc:title>
</cp:coreProperties>
</file>