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   </w:t>
      </w:r>
      <w:r>
        <w:rPr>
          <w:szCs w:val="26"/>
        </w:rPr>
        <w:t>от  25 октября 2023 г. № 726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лан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мероприятий, посвященных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Дню народного единства</w:t>
        <w:br/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Врио главы муниципального района  «Печора» - руководителя администрации в С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фициальном сайте МР «Печора», а также в официальных сообществах МР «Печора» в социальных сетях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-04.11.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ное поздравление Главы Республики Коми, членов Правительства Республики Коми, министров Республики Коми, членов Государственного Совета Республики Коми, глав городов и районов, руководителей организаций и учреждений МР «Печора», поселений МР «Печора» и др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11.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анонса праздничных мероприятий в СМИ, на официальном сайте МР «Печора», а также в официальных сообществах МР «Печора» в социальных сетях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11.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вещение праздничных мероприятий в СМИ, на официальном сайте МР «Печора», а также в официальных сообществах МР «Печора» в социальных сетях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аналитической работы и контроля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Общегородски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5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ая программа «Вместе мы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1.2023 в 11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Онлайн-конкурс фотографий «Визитная карточка народов Росс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4.1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группа ВКонтакт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БУ «ПИКМ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https://vk.com/pechmuseu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естный ход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4.1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.00-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иход Храма «Вознесения Господня» (ул. Русанова, д.18) – ул. Куратова – Печорский проспект – мемориальный комплекс «Никто не забыт, ничто не забыто» - парк Победы - ул. Ленинградская - памятник ветеранам боевых действий, участникам локальных войн и вооруженных конфликтов –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л. Русанова - Приход Храма «Вознесения Господня»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ул. Русанова, д.18)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естная религиозная организация православного Прихода храма «Вознесения Господня» г. Печ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азвлекательная программа, посвященная Дню народного единст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4.11.2023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территория у ТЦ «Нефтян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 «Нефтяни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каз подворий национальных культур «Уголки родного края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11.2023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игровая программа «В дружбе народов – единство России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1.2023 в 12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- дегустация  национальной кухни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11.2023 в 13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кция автопробег</w:t>
              <w:tab/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ab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4.1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.30-15.3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тарт в р-не д.42 по ул. Своб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ординатор – Зеленцов Иван Владимирович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ый фестиваль национальных культур                  «Многоцветье Печоры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11.2023 в 14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 ГО «Досуг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ичный концерт «В единстве сила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.2023 в 16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е катание на коньках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7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СОК «Сияние Севе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 «Нефтяник»</w:t>
            </w:r>
          </w:p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(по согласованию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здничны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5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Моя страна, моя семья, мои друзь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-12.11.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Хоровод дружб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-27.10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ческие экскурсы «Из истории праздник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0-27.1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 2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школьного информационного стенда «День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-03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час «День народного единства. История и современность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10-08.11 2023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1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ы о важном «День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2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е классные часы и уроки истори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.2023 в 08.0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 83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гры на сплочение «Наша сила в единстве» (</w:t>
            </w:r>
            <w:r>
              <w:rPr>
                <w:sz w:val="24"/>
                <w:szCs w:val="24"/>
              </w:rPr>
              <w:t>в рамках осеннего оздоровительного лагеря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-03.1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 2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ефство над памятником «Бронзовый солдат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-03.1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 2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ой акции «Я- Россиянин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10-07.1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родного единства с привлечением учащихся волонтеров МОУ «Гимназия №1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31.10.2023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Социально – реабилитационное отделение ТЦСОН 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й час «Под знаком мира, дружбы и добр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01.11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b w:val="false"/>
                <w:sz w:val="24"/>
                <w:szCs w:val="24"/>
              </w:rPr>
              <w:t>15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помощи семье и детям ГБУ РК «ЦСЗН 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смотр документальных фильмов, посвященных Дню народного единст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1-03.1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 № 83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Герои смутного времен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0.11.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«У нас единая планета, у нас единая семь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1.2023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еребряного волонтерства «Дари добр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гра-викторина «Единство в нас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1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/>
            </w:pPr>
            <w:r>
              <w:rPr>
                <w:sz w:val="24"/>
                <w:szCs w:val="24"/>
              </w:rPr>
              <w:t>Беседы, посвященные Дню народного единств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1.2023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1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Мы разные, но мы един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9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«Мы вместе, мы едины!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мках осеннего оздоровительного лагеря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9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Единство в нас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3 в 10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видеороликов «Россия - мое богатство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-07.11.202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1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Мы едины – и мы непобедимы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1-07.11.2023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1»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мероприятие «Родина – не просто слово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</w:rPr>
              <w:t>04.11.2023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в </w:t>
            </w:r>
            <w:r>
              <w:rPr>
                <w:b w:val="false"/>
                <w:sz w:val="24"/>
                <w:szCs w:val="24"/>
              </w:rPr>
              <w:t>15.30</w:t>
            </w:r>
          </w:p>
          <w:p>
            <w:pPr>
              <w:pStyle w:val="21"/>
              <w:spacing w:before="0" w:after="0"/>
              <w:contextualSpacing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реабилитации несовершеннолетних </w:t>
            </w:r>
          </w:p>
          <w:p>
            <w:pPr>
              <w:pStyle w:val="21"/>
              <w:spacing w:before="0" w:after="0"/>
              <w:contextualSpacing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/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чоры»</w:t>
            </w:r>
          </w:p>
          <w:p>
            <w:pPr>
              <w:pStyle w:val="21"/>
              <w:spacing w:lineRule="auto" w:line="254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крытие фестиваля  «Моя Россия - Родина моя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23 в 16.00</w:t>
            </w:r>
          </w:p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  <w:p>
            <w:pPr>
              <w:pStyle w:val="Normal"/>
              <w:spacing w:lineRule="atLeas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 «Моя Россия - Родина моя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латные показы тематических фильм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4"/>
                <w:szCs w:val="24"/>
              </w:rPr>
              <w:t>13.11-15.12.2023</w:t>
            </w:r>
          </w:p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Кинотеат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ая выставка «Славься, Отчизна мо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10-27.10.23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блиотека 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СОШ» с. Приура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активная презентация с элементами иг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1-4 классов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10-27.10.202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» птг. Изъя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ый бюллетень «День народного единства: Что стоит за праздничной датой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«СОШ» с. Приуральско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вательная программа «Своя игр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«СОШ» с. Приуральско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онно-познавательный час «Сила России в единств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0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«СОШ» с. Приуральско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гровая программа «Минин и Пожарский - защитники земли русской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обучающихся  7-9 классов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-03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» птг. Изъя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на «День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ООШ» пст. Набереж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по изготовлению народной куклы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ООШ» пст. Набереж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моб, изготовление праздничной открытки</w:t>
            </w:r>
            <w:r>
              <w:rPr>
                <w:iCs/>
                <w:sz w:val="24"/>
                <w:szCs w:val="24"/>
              </w:rPr>
              <w:t xml:space="preserve"> «В </w:t>
            </w:r>
            <w:r>
              <w:rPr>
                <w:bCs/>
                <w:iCs/>
                <w:sz w:val="24"/>
                <w:szCs w:val="24"/>
              </w:rPr>
              <w:t>единстве наша сила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» птг. Изъя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программа «Мы вместе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1.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«ООШ» пст. Набереж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авка детских рисунков «Россия – родина моя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 Чикш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ий час «В единстве - наша сила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 Чикш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«Когда мы едины, то непобедимы!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1.202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 Чикш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ая викторина «Россия единством сильна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. Чикшин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овая программа «Вместе дружная семь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1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«Славный день в истории Росс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1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но-игровая программа «Я и моя единая стра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1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я «Дерев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1.2023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йе ДК п. Каджеро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тическая программа «Мы дети матушки Росс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1.2023 в 17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ная программа «Великая страна Росси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1.2023 в 18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триотическая акция «Слава Родины нашей отважным сынам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1.2023 в 1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лешмоб «Мы вместе – значит мы един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1.2023 в 19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й концерт «Наша дружба нам дарует силу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.2023 в 10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И п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тор ДК п. Кож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ртная программа «С малой родины моей начинается Россия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я «В единстве наша сил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.2023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ест-игра «Мы един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е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триотическая программа-поздравление «В дружбе народов – единство стран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.2023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лекательно-игровая программа «Калейдоскоп дружбы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тическая программа «Мы вмест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.2023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нцевальный марафон «Мы вмест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.2023 в 2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отдыха «Все мы разные, но по-своему прекрасны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1.2023 в 2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Данил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етский час  мужества «Россия, Родина,  Единство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5-9 классов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» птг. Изъя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Мы разные, но мы вместе» (для 5-6 классов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11.202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» птг. Изъя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к истории «Великая Россия – в единстве её сил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5, 9 классах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» птг. Изъя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атриотический час «В единстве народа – Сила Росс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1.2023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Быз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просмотром презентации «4 ноября – День народного единств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-09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гт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просмотром видеоматериалов «Мы – одна страна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-09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3.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гт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Сила России в нашем единств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-09.11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3.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» пгт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1:32:00Z</dcterms:created>
  <dc:creator>Customer</dc:creator>
  <dc:description/>
  <cp:keywords/>
  <dc:language>en-US</dc:language>
  <cp:lastModifiedBy>Пользователь</cp:lastModifiedBy>
  <cp:lastPrinted>2023-10-25T09:09:00Z</cp:lastPrinted>
  <dcterms:modified xsi:type="dcterms:W3CDTF">2023-10-26T06:51:00Z</dcterms:modified>
  <cp:revision>14</cp:revision>
  <dc:subject/>
  <dc:title/>
</cp:coreProperties>
</file>