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« 24 » сентября  2020 г. № 738 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Международному дню пожилых людей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 в СМИ, на официальном сайте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.09-01.1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и праздничные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еопоздравление для пожилых людей «Живём ярк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.10 в 10.00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«ВКонтакте» «Печорский историко-краеведческий музей»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ttps://vk.com/pechmuse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оздравление «Вам года - не б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7.00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руппа «ВКонтакте» «Дом Культуры п. Чикши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club872297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о-развлекательная программа «Мудрый челов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3.00 </w:t>
            </w:r>
          </w:p>
          <w:p>
            <w:pPr>
              <w:pStyle w:val="Heading1"/>
              <w:shd w:fill="FFFFFF" w:val="clear"/>
              <w:spacing w:before="0" w:after="0"/>
              <w:ind w:left="-1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руппа «ВКонтакте» «Дом Культуры пгт. Кожва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en-US" w:bidi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vk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com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dkkozhva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ая программа «Игра в кино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ВКонтакте» «Дом культуры с. Приуральское»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vk.com/public18649452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Вам душой никогда не старе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6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«ВКонтакте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Досуга п. Набережный МБУ «МКО «Меридиан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vk.com/mbu_mko_meridian_dd_naberezhnyi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Посеребрила виски сед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4.00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руппа «ВКонтакте»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Филиал МБУ «МКО «Меридиан» Дом культуры Каджер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vk.com/dk_kadjerom_band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оздравление «Ваш возраст бережно хра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6.00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руппа «ВКонтакте» «Клубное объединение «Меридиан»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ДКЖ г. Печора)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meridianpech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Душа по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0 в 15.00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руппа «ВКонтакте» «Дом культуры п. Озерны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vk.com/public187800570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оздравление «А душа ещё молод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22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 в 11.00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а «ВКонтакте»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инотеатр им. М. Горького     г. Печор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227"/>
              <w:jc w:val="center"/>
              <w:outlineLvl w:val="0"/>
              <w:rPr/>
            </w:pPr>
            <w:r>
              <w:rPr>
                <w:sz w:val="24"/>
                <w:szCs w:val="24"/>
              </w:rPr>
              <w:t>https://vk.com/kino_pech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на дому ветеранов и людей с ограниченными возможностями здоровья «От всей души с поклоном и любовь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среди читателей «Душевное чаепит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rFonts w:eastAsia="Calibri"/>
                <w:sz w:val="24"/>
                <w:szCs w:val="24"/>
              </w:rPr>
              <w:t>течение дн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открытка, посвященная Дню пожилых люд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8.00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руппа «ВКонтакте» «Дом Культуры пгт. Путее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s://vk.com/public198043304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пожилых людей на дому «Не стареем душ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8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ыз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ень добра и ува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а п. Чик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вет добра и надежды» (поздравление пожилых людей на дом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4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еленоб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еоакция «Никогда не старейте душ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 в 13.00</w:t>
            </w:r>
          </w:p>
          <w:p>
            <w:pPr>
              <w:pStyle w:val="Heading1"/>
              <w:shd w:fill="FFFFFF" w:val="clear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руппа «ВКонтакте» «Этнокультурный парк «Бызовая» - 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byzovay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Бабушка, дедушка, я – неразлучные друзь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-18.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№ 1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абот «Огонё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5.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олотое время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-30.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работ, сделанная участниками «Школы третьего возраста», в рамках социального проекта «Я покажу тебе свой м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шевная почта»: открытка для бабушки с участием воспитанников отделения социальной реабилитации несовершеннолетних и волонтеров, учащихся образовате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-0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 совместно с воспитанниками ОСРН и АНО ЦСОН «Припечорь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«Душою молоды всегда» по изготовлению открыток для граждан, проживающих в доме-интерн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 в 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помощи семье и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 (ул.Островского, 4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тер-класс «Желан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 в 14.3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Портрет моей бабушки» среди воспитанников отделения социальной реабилитаци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529" w:leader="none"/>
              </w:tabs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портаж «Пожилым быть, поверьте, не значит старе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 в 15.00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руппа «ВКонтакте»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Филиал МБУ «МКО «Меридиан» Дом культуры Каджер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vk.com/dk_kadjerom_band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kkozhva" TargetMode="External"/><Relationship Id="rId3" Type="http://schemas.openxmlformats.org/officeDocument/2006/relationships/hyperlink" Target="https://vk.com/public186494521" TargetMode="External"/><Relationship Id="rId4" Type="http://schemas.openxmlformats.org/officeDocument/2006/relationships/hyperlink" Target="https://vk.com/mbu_mko_meridian_dd_naberezhnyi" TargetMode="External"/><Relationship Id="rId5" Type="http://schemas.openxmlformats.org/officeDocument/2006/relationships/hyperlink" Target="https://vk.com/dk_kadjerom_band" TargetMode="External"/><Relationship Id="rId6" Type="http://schemas.openxmlformats.org/officeDocument/2006/relationships/hyperlink" Target="https://vk.com/public187800570" TargetMode="External"/><Relationship Id="rId7" Type="http://schemas.openxmlformats.org/officeDocument/2006/relationships/hyperlink" Target="https://vk.com/public198043304" TargetMode="External"/><Relationship Id="rId8" Type="http://schemas.openxmlformats.org/officeDocument/2006/relationships/hyperlink" Target="https://vk.com/dk_kadjerom_ban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13:00Z</dcterms:created>
  <dc:creator>Customer</dc:creator>
  <dc:description/>
  <cp:keywords/>
  <dc:language>en-US</dc:language>
  <cp:lastModifiedBy>Ткачук АА</cp:lastModifiedBy>
  <cp:lastPrinted>2020-10-01T12:47:00Z</cp:lastPrinted>
  <dcterms:modified xsi:type="dcterms:W3CDTF">2020-10-01T09:47:00Z</dcterms:modified>
  <cp:revision>4</cp:revision>
  <dc:subject/>
  <dc:title/>
</cp:coreProperties>
</file>