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Приложение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к распоряжению администрации МР «Печора»</w:t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rFonts w:ascii="Courier New" w:hAnsi="Courier New" w:cs="Courier New"/>
        </w:rPr>
      </w:pPr>
      <w:r>
        <w:rPr>
          <w:szCs w:val="26"/>
        </w:rPr>
        <w:t xml:space="preserve">                                                                 </w:t>
      </w:r>
      <w:r>
        <w:rPr>
          <w:szCs w:val="26"/>
        </w:rPr>
        <w:t>от « 30 »  сентября  2021 г. № 746 -р</w:t>
      </w:r>
    </w:p>
    <w:p>
      <w:pPr>
        <w:pStyle w:val="Normal"/>
        <w:tabs>
          <w:tab w:val="clear" w:pos="708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лан </w:t>
        <w:br/>
        <w:t xml:space="preserve">мероприятий, посвященных Международному дню пожилых людей </w:t>
        <w:br/>
        <w:t>(01.10.2021 г.)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3510"/>
        <w:gridCol w:w="141"/>
        <w:gridCol w:w="255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роприятие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, место провед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ы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равление главы муниципального района  «Печора» - руководителя администрации в СМ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 – 01.1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о-аналитической работы и контроля администрации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в СМИ анонса праздничных мероприяти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о-аналитической работы и контроля администрации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в СМИ праздничных мероприяти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о-аналитической работы и контроля администрации МР «Печора»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здничные мероприят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здничное мероприятие «Серебряный фотоальбом» 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.09</w:t>
              <w:br/>
              <w:t>Социально-</w:t>
            </w:r>
          </w:p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абилитационное</w:t>
            </w:r>
          </w:p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деление ТЦС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 w:val="false"/>
                <w:sz w:val="24"/>
                <w:szCs w:val="24"/>
              </w:rPr>
              <w:t>ГБУ РК «ЦСЗН г.</w:t>
            </w:r>
            <w:r>
              <w:rPr>
                <w:b w:val="false"/>
                <w:sz w:val="24"/>
                <w:szCs w:val="24"/>
                <w:lang w:val="en-US"/>
              </w:rPr>
              <w:t> </w:t>
            </w:r>
            <w:r>
              <w:rPr>
                <w:b w:val="false"/>
                <w:sz w:val="24"/>
                <w:szCs w:val="24"/>
              </w:rPr>
              <w:t>Печора»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о-развлекательная программа «Мы рады, Вам, всегда!»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 в 13.0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s://vk.com/dkkozhva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-поздравление «Пусть осень жизни будет золотой»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10 в 14.00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s://vk.com/dkputeec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ая программа «Вам душой никогда не стареть»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 в 15.0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https://vk.com/mbu_mko_meridian_dd_naberezhnyi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равительная видео-открытка «Золотое время»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10 в 15.00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https://vk.com/club186494521</w:t>
              </w:r>
            </w:hyperlink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-поздравление «Года – не беда!»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10 в 15.00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https://vk.com/meridianpechora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 «Посеребрила виски седина»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10 в 16.00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sz w:val="24"/>
                  <w:szCs w:val="24"/>
                </w:rPr>
                <w:t>https://vk.com/dk_kadjerom_band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-поздравление «Мелодия моей души»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.10 в 15.0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hyperlink r:id="rId8">
              <w:r>
                <w:rPr>
                  <w:rStyle w:val="InternetLink"/>
                  <w:sz w:val="24"/>
                  <w:szCs w:val="24"/>
                </w:rPr>
                <w:t>https://vk.com/club87229706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 народного коллектива самодеятельного художественного творчества Республики Коми ансамбля русской песни «Сударушка»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0 в 16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sz w:val="24"/>
                  <w:szCs w:val="24"/>
                </w:rPr>
                <w:t>https://vk.com/godosug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равительная открытка «Какие наши годы!»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.10 в 15.00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sz w:val="24"/>
                  <w:szCs w:val="24"/>
                </w:rPr>
                <w:t>https://vk.com/dkkrasnyyyag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 «Вы молоды всегда»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.10 в 15.00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hyperlink r:id="rId11">
              <w:r>
                <w:rPr>
                  <w:rStyle w:val="InternetLink"/>
                  <w:sz w:val="24"/>
                  <w:szCs w:val="24"/>
                </w:rPr>
                <w:t>https://vk.com/public187800570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оклуб «Большая гостиная»: показ художественного фильма «Кадриль»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0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sz w:val="24"/>
                  <w:szCs w:val="24"/>
                </w:rPr>
                <w:t>https://vk.com/kino_pechora</w:t>
              </w:r>
            </w:hyperlink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товыставка «Хорошо нам рядышком</w:t>
            </w:r>
          </w:p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 дедушкой и бабушкой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.09 – 08.10</w:t>
            </w:r>
          </w:p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школьные образовательные организ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формление стенда ко Дню пожилых люде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.09 – 08.10</w:t>
            </w:r>
          </w:p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разовательные организ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ставка рисунков «День пожилого человека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.09 – 08.10</w:t>
            </w:r>
          </w:p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разовательные организ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ие выставки «Живём ярко!» 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vk.com/pechmuseu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«Живем ярко» (хобби людей серебряного возраст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 – 20.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ПИК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и, творческие мастерск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sz w:val="24"/>
                <w:szCs w:val="24"/>
              </w:rPr>
              <w:t>Акция «Душевная почта» (добрые письма волонтеров гражданам пожилого возраст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.09 – 24.09</w:t>
            </w:r>
          </w:p>
          <w:p>
            <w:pPr>
              <w:pStyle w:val="21"/>
              <w:jc w:val="both"/>
              <w:rPr/>
            </w:pPr>
            <w:r>
              <w:rPr>
                <w:b w:val="false"/>
                <w:sz w:val="24"/>
                <w:szCs w:val="24"/>
              </w:rPr>
              <w:t>Организационно-консультативное отделение ТЦСО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 w:val="false"/>
                <w:sz w:val="24"/>
                <w:szCs w:val="24"/>
              </w:rPr>
              <w:t>ГБУ РК «ЦСЗН г.</w:t>
            </w:r>
            <w:r>
              <w:rPr>
                <w:b w:val="false"/>
                <w:sz w:val="24"/>
                <w:szCs w:val="24"/>
                <w:lang w:val="en-US"/>
              </w:rPr>
              <w:t> </w:t>
            </w:r>
            <w:r>
              <w:rPr>
                <w:b w:val="false"/>
                <w:sz w:val="24"/>
                <w:szCs w:val="24"/>
              </w:rPr>
              <w:t>Печора»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зготовление подарков бабушкам и дедушкам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.09 – 08.10</w:t>
            </w:r>
          </w:p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разовательные организ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ворческая мастерская «С Днем мудрости и доброты!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.09</w:t>
              <w:br/>
              <w:t>Отделение социальной</w:t>
            </w:r>
          </w:p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мощи семье и дет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 w:val="false"/>
                <w:sz w:val="24"/>
                <w:szCs w:val="24"/>
              </w:rPr>
              <w:t>ГБУ РК «ЦСЗН г.</w:t>
            </w:r>
            <w:r>
              <w:rPr>
                <w:b w:val="false"/>
                <w:sz w:val="24"/>
                <w:szCs w:val="24"/>
                <w:lang w:val="en-US"/>
              </w:rPr>
              <w:t> </w:t>
            </w:r>
            <w:r>
              <w:rPr>
                <w:b w:val="false"/>
                <w:sz w:val="24"/>
                <w:szCs w:val="24"/>
              </w:rPr>
              <w:t xml:space="preserve">Печора» </w:t>
              <w:br/>
              <w:t>(по согласовани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стер-класс «Открытка  бабушке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.09 в 16.0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eastAsia="Calibri"/>
                  <w:sz w:val="24"/>
                  <w:szCs w:val="24"/>
                </w:rPr>
                <w:t>https://vk.com/club87229706</w:t>
              </w:r>
            </w:hyperlink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Чикшин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ворческая мастерская по изготовлению объемной аппликации «Мы за чаем не скучаем» (подарки бабушкам и дедушкам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.10</w:t>
              <w:br/>
              <w:t>Отделение социальной</w:t>
            </w:r>
          </w:p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абилитации</w:t>
            </w:r>
          </w:p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совершеннолетних</w:t>
            </w:r>
          </w:p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 w:val="false"/>
                <w:sz w:val="24"/>
                <w:szCs w:val="24"/>
              </w:rPr>
              <w:t>ГБУ РК «ЦСЗН г.</w:t>
            </w:r>
            <w:r>
              <w:rPr>
                <w:b w:val="false"/>
                <w:sz w:val="24"/>
                <w:szCs w:val="24"/>
                <w:lang w:val="en-US"/>
              </w:rPr>
              <w:t> </w:t>
            </w:r>
            <w:r>
              <w:rPr>
                <w:b w:val="false"/>
                <w:sz w:val="24"/>
                <w:szCs w:val="24"/>
              </w:rPr>
              <w:t xml:space="preserve">Печора» </w:t>
              <w:br/>
              <w:t>(по согласовани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равительная акция «С добротой и любовью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 в 14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библиоте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ворческая мастерская: «Сувенир бабушкам и дедушкам»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.10 в 15.20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У ДО «ДШИ г. Печор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Дорогою добра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10 в 16.00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К «Печорский ДИП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«Открытка для бабули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.10 в 11.00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аджеро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лассные часы, приуроченные ко Дню пожилых люде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.10</w:t>
            </w:r>
          </w:p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брые урок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.09 – 22.09</w:t>
            </w:r>
          </w:p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дел молодежной политики, физкультуры и спорта администрации МР «Печора»</w:t>
            </w:r>
          </w:p>
        </w:tc>
      </w:tr>
    </w:tbl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mc:AlternateContent>
          <mc:Choice Requires="wps">
            <w:drawing>
              <wp:inline distT="0" distB="0" distL="0" distR="0">
                <wp:extent cx="288036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226.7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21"/>
        <w:jc w:val="both"/>
        <w:rPr>
          <w:b w:val="false"/>
          <w:b w:val="false"/>
          <w:sz w:val="20"/>
          <w:szCs w:val="26"/>
        </w:rPr>
      </w:pPr>
      <w:r>
        <w:rPr>
          <w:b w:val="false"/>
          <w:sz w:val="20"/>
          <w:szCs w:val="26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outlineLvl w:val="2"/>
    </w:pPr>
    <w:rPr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Appleconvertedspace">
    <w:name w:val="apple-converted-space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dkkozhva" TargetMode="External"/><Relationship Id="rId3" Type="http://schemas.openxmlformats.org/officeDocument/2006/relationships/hyperlink" Target="https://vk.com/dkputeec" TargetMode="External"/><Relationship Id="rId4" Type="http://schemas.openxmlformats.org/officeDocument/2006/relationships/hyperlink" Target="https://vk.com/mbu_mko_meridian_dd_naberezhnyi" TargetMode="External"/><Relationship Id="rId5" Type="http://schemas.openxmlformats.org/officeDocument/2006/relationships/hyperlink" Target="https://vk.com/club186494521" TargetMode="External"/><Relationship Id="rId6" Type="http://schemas.openxmlformats.org/officeDocument/2006/relationships/hyperlink" Target="https://vk.com/meridianpechora" TargetMode="External"/><Relationship Id="rId7" Type="http://schemas.openxmlformats.org/officeDocument/2006/relationships/hyperlink" Target="https://vk.com/dk_kadjerom_band" TargetMode="External"/><Relationship Id="rId8" Type="http://schemas.openxmlformats.org/officeDocument/2006/relationships/hyperlink" Target="https://vk.com/club87229706" TargetMode="External"/><Relationship Id="rId9" Type="http://schemas.openxmlformats.org/officeDocument/2006/relationships/hyperlink" Target="https://vk.com/godosug" TargetMode="External"/><Relationship Id="rId10" Type="http://schemas.openxmlformats.org/officeDocument/2006/relationships/hyperlink" Target="https://vk.com/dkkrasnyyyag" TargetMode="External"/><Relationship Id="rId11" Type="http://schemas.openxmlformats.org/officeDocument/2006/relationships/hyperlink" Target="https://vk.com/public187800570" TargetMode="External"/><Relationship Id="rId12" Type="http://schemas.openxmlformats.org/officeDocument/2006/relationships/hyperlink" Target="https://vk.com/kino_pechora" TargetMode="External"/><Relationship Id="rId13" Type="http://schemas.openxmlformats.org/officeDocument/2006/relationships/hyperlink" Target="https://vk.com/club87229706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8:50:00Z</dcterms:created>
  <dc:creator>Customer</dc:creator>
  <dc:description/>
  <cp:keywords/>
  <dc:language>en-US</dc:language>
  <cp:lastModifiedBy>Ткачук АА</cp:lastModifiedBy>
  <cp:lastPrinted>2021-09-30T10:32:00Z</cp:lastPrinted>
  <dcterms:modified xsi:type="dcterms:W3CDTF">2021-10-05T09:44:00Z</dcterms:modified>
  <cp:revision>6</cp:revision>
  <dc:subject/>
  <dc:title/>
</cp:coreProperties>
</file>