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30 »  сентября  2021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747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03.06.2021 г. № 46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03.06.2021 г. № 46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03.06.2021 г. № 469-р «Об утверждении перечня народных проектов, планируемых к реализации в 2022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 администрации МР «Печора»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Ю. Канище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Ткачук АА</cp:lastModifiedBy>
  <cp:lastPrinted>2021-10-06T14:13:00Z</cp:lastPrinted>
  <dcterms:modified xsi:type="dcterms:W3CDTF">2021-10-06T11:13:00Z</dcterms:modified>
  <cp:revision>43</cp:revision>
  <dc:subject/>
  <dc:title> </dc:title>
</cp:coreProperties>
</file>