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8  февраля  2023 г. № 74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60" w:right="-1" w:hanging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Час мужест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6"/>
              </w:rPr>
              <w:t>«Герои локальных во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6"/>
              </w:rPr>
              <w:t>01 февраля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>в 15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Библиотека №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ращение гла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«Печора» - руководи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администрации к жителям на официальном сайт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Cs w:val="26"/>
              </w:rPr>
              <w:t>муниципального района и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15 февра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-аналитической работы и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Опубликование в СМ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>анонса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15 февра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Приглашение к участию в Митинге в общественны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15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тдел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 xml:space="preserve">социальной политики, здравоохранения и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заимодействия с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щественными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ъедине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Презентация почтового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конверта «Наш бронзовый солдат на почтовом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конверте» (с изображением памятника ветеранам боевых действий, участникам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локальных войн и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Cs w:val="26"/>
              </w:rPr>
              <w:t>вооруженных конфли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Февраль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МБУ «ПИК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Участие в республиканском конкурсе-фестивал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>музыкально-художественного творчества «Эхо афганской вой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Январь-феврал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разовательные организ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7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Организация и проведение в библиотека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7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образователь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7" w:leader="none"/>
              </w:tabs>
              <w:ind w:right="-1" w:hanging="0"/>
              <w:rPr/>
            </w:pPr>
            <w:r>
              <w:rPr>
                <w:szCs w:val="26"/>
              </w:rPr>
              <w:t>организаций тематических выставок, посвященных Дню памяти о россиянах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7" w:leader="none"/>
              </w:tabs>
              <w:ind w:right="-1" w:hanging="0"/>
              <w:rPr/>
            </w:pPr>
            <w:r>
              <w:rPr>
                <w:szCs w:val="26"/>
              </w:rPr>
              <w:t>исполнявших 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разовательные организ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 xml:space="preserve">Школьный этап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Всероссийских спортивных игр школьни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>«Президентские состязания» среди 6-10-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 17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разовательные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Разговоры о важном «День памяти о россиянах, исполнявших служебный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08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СОШ № 49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МБУ «МКО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Меридиан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Cs w:val="26"/>
              </w:rPr>
            </w:pPr>
            <w:r>
              <w:rPr>
                <w:rFonts w:eastAsia="Calibri"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Час памяти «Моя война… не о прошл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4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>в 17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Библиотека №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оведение в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щеобразовательных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х Единого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урока «День памяти о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россиянах, исполнявш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Cs w:val="26"/>
              </w:rPr>
              <w:t>служебный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разовательные организ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</w:rPr>
              <w:t xml:space="preserve">Видеоблок, посвященный </w:t>
            </w:r>
            <w:r>
              <w:rPr>
                <w:bCs/>
                <w:szCs w:val="26"/>
                <w:shd w:fill="FFFFFF" w:val="clear"/>
              </w:rPr>
              <w:t>Дню памяти о</w:t>
            </w:r>
          </w:p>
          <w:p>
            <w:pPr>
              <w:pStyle w:val="Normal"/>
              <w:suppressAutoHyphens w:val="true"/>
              <w:rPr>
                <w:szCs w:val="26"/>
                <w:shd w:fill="FFFFFF" w:val="clear"/>
              </w:rPr>
            </w:pPr>
            <w:r>
              <w:rPr>
                <w:bCs/>
                <w:szCs w:val="26"/>
                <w:shd w:fill="FFFFFF" w:val="clear"/>
              </w:rPr>
              <w:t>россиянах</w:t>
            </w:r>
            <w:r>
              <w:rPr>
                <w:szCs w:val="26"/>
                <w:shd w:fill="FFFFFF" w:val="clear"/>
              </w:rPr>
              <w:t>, </w:t>
            </w:r>
            <w:r>
              <w:rPr>
                <w:bCs/>
                <w:szCs w:val="26"/>
                <w:shd w:fill="FFFFFF" w:val="clear"/>
              </w:rPr>
              <w:t>исполнявших</w:t>
            </w:r>
            <w:r>
              <w:rPr>
                <w:szCs w:val="26"/>
                <w:shd w:fill="FFFFFF" w:val="clear"/>
              </w:rPr>
              <w:t xml:space="preserve"> служебный </w:t>
            </w:r>
            <w:r>
              <w:rPr>
                <w:bCs/>
                <w:szCs w:val="26"/>
                <w:shd w:fill="FFFFFF" w:val="clear"/>
              </w:rPr>
              <w:t>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течении дн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ойе МАУ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«Кинотеа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г, посвященный Дню памяти о россиянах,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сполнявших служебный долг за пределами Отечества «Пока мы помним - мы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жив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в 11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амятник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ветеранам боевых действий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частникам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локальных войн и вооруженных конфли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Час памяти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Cs w:val="26"/>
              </w:rPr>
              <w:t>«Герои Афганской вой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Чикши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Тематический час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Cs w:val="26"/>
              </w:rPr>
              <w:t>«Афганистан»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(совместно с библиотекой        п. Кож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в 13: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Разговоры о важном «День памяти о россиянах, исполнявших служебный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 февра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Cs w:val="26"/>
              </w:rPr>
              <w:t xml:space="preserve">Тематический вечер-встреча в рамках Дня памяти о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Cs w:val="26"/>
              </w:rPr>
              <w:t>россиянах, исполнявших служебный долг за пределами Отечества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>в 14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К с. Соколо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Cs w:val="26"/>
              </w:rPr>
              <w:t>Чествование на дому матери воина-интернационалиста «Низкий Вам поклон, матери афганц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>в 14: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На дому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(организатор – ДК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. Чикш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Управление культур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Освещение в СМ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Отдел информационно-аналитической работы и контроля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741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100" w:hRule="atLeast"/>
        </w:trPr>
        <w:tc>
          <w:tcPr>
            <w:tcW w:w="474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0:00Z</dcterms:created>
  <dc:creator>Customer</dc:creator>
  <dc:description/>
  <cp:keywords/>
  <dc:language>en-US</dc:language>
  <cp:lastModifiedBy>Пользователь</cp:lastModifiedBy>
  <cp:lastPrinted>2023-02-08T15:09:00Z</cp:lastPrinted>
  <dcterms:modified xsi:type="dcterms:W3CDTF">2023-02-09T07:05:00Z</dcterms:modified>
  <cp:revision>6</cp:revision>
  <dc:subject/>
  <dc:title/>
</cp:coreProperties>
</file>