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6 »   августа     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756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 внесении изменений в распоряжение администрации муниципального района «Печора» от 10.06.2013 г. № 498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2.  Настоящее распоряжение вступает в силу со дня принятия и подлежит размещению на официальном портал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 Контроль за исполнением настоящего распоряжения возложить на заместителя главы администрации Н.Л. Калини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6:00Z</dcterms:created>
  <dc:creator> </dc:creator>
  <dc:description/>
  <cp:keywords/>
  <dc:language>en-US</dc:language>
  <cp:lastModifiedBy>Артёменкова</cp:lastModifiedBy>
  <cp:lastPrinted>2014-10-20T18:23:00Z</cp:lastPrinted>
  <dcterms:modified xsi:type="dcterms:W3CDTF">2014-10-20T15:25:00Z</dcterms:modified>
  <cp:revision>23</cp:revision>
  <dc:subject/>
  <dc:title>АДМИНИСТРАЦИЯ</dc:title>
</cp:coreProperties>
</file>