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т 06 августа 2014 г. № 756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 xml:space="preserve">мероприятий («дорожная карта») </w:t>
      </w:r>
      <w:r>
        <w:rPr>
          <w:rStyle w:val="FontStyle20"/>
          <w:b w:val="false"/>
          <w:bCs/>
          <w:sz w:val="28"/>
          <w:szCs w:val="28"/>
        </w:rPr>
        <w:t>«</w:t>
      </w:r>
      <w:r>
        <w:rPr>
          <w:rStyle w:val="FontStyle22"/>
          <w:b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b/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autoSpaceDE w:val="fals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i/>
            <w:iCs/>
            <w:color w:val="0000FF"/>
            <w:sz w:val="26"/>
            <w:szCs w:val="26"/>
          </w:rPr>
          <w:br/>
        </w:r>
      </w:hyperlink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46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1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41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3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3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8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1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autoSpaceDE w:val="false"/>
        <w:ind w:right="341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55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ализация мероприятий по модернизации региональных систем дошкольного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 w:val="26"/>
                <w:szCs w:val="26"/>
                <w:lang w:eastAsia="ar-SA"/>
              </w:rPr>
              <w:t>мероприятий</w:t>
            </w:r>
            <w:r>
              <w:rPr>
                <w:sz w:val="26"/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73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603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 w:val="26"/>
                <w:szCs w:val="26"/>
                <w:lang w:eastAsia="ar-SA"/>
              </w:rPr>
              <w:t xml:space="preserve"> будет расти и достигнет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нет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показатели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98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20" w:hanging="0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модели эффективного контракта в дошкольном образова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suppressAutoHyphens w:val="true"/>
              <w:autoSpaceDE w:val="false"/>
              <w:ind w:right="21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РО»,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autoSpaceDE w:val="fals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школьного образования будет осуществлен их перевод на эффективный контракт. Увеличение доли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по стимулированию руководителей образовательных учрежден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  муниципальных организаций дошкольного образования в соответствии с типовой формой договора.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 w:val="26"/>
                <w:szCs w:val="26"/>
              </w:rPr>
              <w:t>«дорожной карты»</w:t>
            </w:r>
            <w:r>
              <w:rPr>
                <w:sz w:val="26"/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autoSpaceDE w:val="false"/>
              <w:ind w:right="102" w:hanging="0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удовлетворенность населения доступностью и качеством реализации программ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6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Normal"/>
              <w:suppressAutoHyphens w:val="true"/>
              <w:autoSpaceDE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autoSpaceDE w:val="false"/>
        <w:ind w:right="-31" w:hanging="0"/>
        <w:jc w:val="center"/>
        <w:rPr/>
      </w:pPr>
      <w:r>
        <w:rPr>
          <w:sz w:val="26"/>
          <w:szCs w:val="26"/>
          <w:lang w:val="en-US" w:eastAsia="ar-SA"/>
        </w:rPr>
        <w:t>II</w:t>
      </w:r>
      <w:r>
        <w:rPr>
          <w:sz w:val="26"/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right="210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4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0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7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5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2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    </w:t>
            </w:r>
            <w:r>
              <w:rPr>
                <w:sz w:val="26"/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8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7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6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,1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 -  54,5 % и пилотный 7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9,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0"/>
        <w:gridCol w:w="3513"/>
        <w:gridCol w:w="3683"/>
        <w:gridCol w:w="2833"/>
        <w:gridCol w:w="1563"/>
        <w:gridCol w:w="2975"/>
        <w:gridCol w:w="25"/>
        <w:gridCol w:w="80"/>
      </w:tblGrid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4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ит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9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69" w:hanging="0"/>
              <w:rPr/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разработаны положения и регламенты функционирования муниципальной системы оценки качества общего образова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firstLine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показатели эффективности деятельности муниципальных организаций общего образования.</w:t>
            </w:r>
          </w:p>
          <w:p>
            <w:pPr>
              <w:pStyle w:val="Normal"/>
              <w:suppressAutoHyphens w:val="true"/>
              <w:autoSpaceDE w:val="false"/>
              <w:ind w:firstLine="6"/>
              <w:rPr/>
            </w:pPr>
            <w:r>
              <w:rPr>
                <w:sz w:val="26"/>
                <w:szCs w:val="26"/>
                <w:lang w:eastAsia="ar-SA"/>
              </w:rPr>
              <w:t>Будет внедрена система оценки деятельности муниципальных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" w:right="62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1. Разработка комплекса мероприятий по поддержке школ, работающих в сложных социаль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разработан комплекс мероприятий по поддержке школ, работающих в сложных социальных услов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1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ind w:left="49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3.2. Создание условий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образовательные организации 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созданы условия для формирования межшкольных партне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  <w:p>
            <w:pPr>
              <w:pStyle w:val="Normal"/>
              <w:suppressAutoHyphens w:val="true"/>
              <w:autoSpaceDE w:val="false"/>
              <w:ind w:right="110" w:hanging="0"/>
              <w:rPr/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453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" w:right="102" w:hanging="1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внедрены апробированные  модели «эффективного контракта» в общем образовании МО МР «Печора»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10" w:firstLine="5"/>
              <w:rPr/>
            </w:pPr>
            <w:r>
              <w:rPr>
                <w:sz w:val="26"/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4"/>
              <w:ind w:right="144" w:hanging="0"/>
              <w:rPr/>
            </w:pPr>
            <w:r>
              <w:rPr>
                <w:sz w:val="26"/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Будут 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hanging="0"/>
              <w:rPr/>
            </w:pPr>
            <w:r>
              <w:rPr>
                <w:sz w:val="26"/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удут  усовершенствованы механизмы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Будет проведена работа по заключению трудовых договоров с руководителями муниципальных организаций общего образования по типовой форм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муниципальных мероприятий по введению эффективного контракт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и 2017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/>
            </w:pPr>
            <w:r>
              <w:rPr>
                <w:sz w:val="26"/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5" w:hanging="145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16" w:hanging="213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4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оптимизированы расходы на реализацию общеобразовательных программ, в том числе на оплату труда вспомогательного, административно-управленческого персонала. Повысится численность обучающихся в организациях общего образования в расчете на 1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К 2018 году не менее 38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величится доля обучающихся</w:t>
      </w:r>
      <w:r>
        <w:rPr>
          <w:sz w:val="26"/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 w:val="26"/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7,5</w:t>
            </w:r>
          </w:p>
        </w:tc>
      </w:tr>
    </w:tbl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доля детей, охваченных образовательными программами дополнительного образования детей, в общей численности детей в возрасте от 5 до 18 лет, включает обучающихся МАОУ ДОД «Дом детского творчества» г.Печора, </w:t>
      </w:r>
      <w:r>
        <w:rPr>
          <w:sz w:val="24"/>
          <w:szCs w:val="24"/>
        </w:rPr>
        <w:t>ГБОУ ДОД РК «Печорская детско-юношеская школа», Управление культуры и туризма МР «Печора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среднесписочная численность работников организаций дополнительного образования детей (включая внешних совместителей), среднесписочная численность педагогических работников организаций дополнительного образования детей (включая внешних совместителей) включает работников и педагогических работников соответственно МАОУ ДОД «Дом детского творчества» г.Печора, </w:t>
      </w:r>
      <w:r>
        <w:rPr>
          <w:sz w:val="24"/>
          <w:szCs w:val="24"/>
        </w:rPr>
        <w:t>ГБОУ ДОД РК «Печорская детско-юношеская школа», Управление культуры и туризма МР «Печора».</w:t>
      </w:r>
    </w:p>
    <w:p>
      <w:pPr>
        <w:pStyle w:val="Normal"/>
        <w:suppressAutoHyphens w:val="true"/>
        <w:autoSpaceDE w:val="false"/>
        <w:ind w:left="1656" w:right="173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sz w:val="26"/>
                <w:szCs w:val="26"/>
                <w:lang w:eastAsia="ar-SA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разработан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 w:val="24"/>
                <w:szCs w:val="24"/>
              </w:rPr>
              <w:t>Управление культуры и туризма МР «Печора», ГБОУ ДОД РК «Печорская детско-юношеск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 w:val="26"/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5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правление образования МР «Печора», МКУ «ЦРО»,</w:t>
            </w:r>
            <w:r>
              <w:rPr>
                <w:sz w:val="24"/>
                <w:szCs w:val="24"/>
              </w:rPr>
              <w:t xml:space="preserve"> Управление культуры и туризма МР «Печора», ГБОУ ДОД РК «Печорская детско-юношеская школа», 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МКУ «ЦРО», МАОУ ДОД «Дом детского творчества» г.Печора, </w:t>
            </w:r>
            <w:r>
              <w:rPr>
                <w:sz w:val="24"/>
                <w:szCs w:val="24"/>
              </w:rPr>
              <w:t>Управление культуры и туризма МР «Печора», ГБОУ ДОД РК «Печорская детско-юношеск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5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МКУ «ЦБ», </w:t>
            </w:r>
            <w:r>
              <w:rPr/>
              <w:t>Управление культуры и туризма МР «Печора», ГБОУ ДОД РК «Печорская детско-юношеск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41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культуры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" w:hanging="1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9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МКУ «ЦРО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апробированы и внедрены модели эффективного контракта в дополнительном образовании дет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 w:val="24"/>
                <w:szCs w:val="24"/>
              </w:rPr>
              <w:t>Управление культуры и туризма МР «Печора», ГБОУ ДОД РК «Печорская детско-юношеск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right="127" w:hanging="0"/>
              <w:rPr/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250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96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61" w:right="139" w:hanging="5"/>
              <w:rPr/>
            </w:pPr>
            <w:r>
              <w:rPr>
                <w:sz w:val="26"/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autoSpaceDE w:val="false"/>
              <w:ind w:left="161" w:right="139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lef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>МКУ «ЦРО»,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совершенствование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right="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0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right="12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right="126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96" w:right="10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61" w:right="142" w:hanging="0"/>
              <w:rPr/>
            </w:pPr>
            <w:r>
              <w:rPr>
                <w:sz w:val="26"/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02" w:right="10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0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autoSpaceDE w:val="false"/>
              <w:ind w:left="18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в 2018 году будут получать услуги дополнительного образования детей. 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42" w:hanging="5"/>
              <w:rPr>
                <w:sz w:val="26"/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>
                <w:sz w:val="24"/>
                <w:szCs w:val="24"/>
              </w:rPr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 w:val="26"/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РО», </w:t>
            </w:r>
            <w:r>
              <w:rPr/>
              <w:t xml:space="preserve">Управление культуры и туризма МР «Печора», ГБОУ ДОД РК «Печорская детско-юношеская школа»,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ет обеспечено информационное сопровождение мероприятий по введению эффективного контракта в дополнительном образовании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6" w:right="142" w:hanging="14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61" w:hanging="0"/>
              <w:rPr/>
            </w:pPr>
            <w:r>
              <w:rPr>
                <w:sz w:val="26"/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61" w:hanging="5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42" w:right="126" w:firstLine="38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2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61" w:hanging="5"/>
              <w:rPr/>
            </w:pPr>
            <w:r>
              <w:rPr>
                <w:sz w:val="26"/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РО», МКУ «ЦБ»,</w:t>
            </w:r>
            <w:r>
              <w:rPr/>
              <w:t xml:space="preserve"> </w:t>
            </w:r>
            <w:r>
              <w:rPr>
                <w:rStyle w:val="FontStyle22"/>
                <w:sz w:val="26"/>
                <w:szCs w:val="26"/>
              </w:rPr>
              <w:t>МАОУ ДОД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8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Не менее 65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инансовое обеспечение мероприятий («дорожная карта») 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rFonts w:eastAsia="Times New Roman"/>
          <w:bCs/>
          <w:sz w:val="28"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02"/>
        <w:gridCol w:w="972"/>
        <w:gridCol w:w="766"/>
        <w:gridCol w:w="566"/>
        <w:gridCol w:w="936"/>
        <w:gridCol w:w="566"/>
        <w:gridCol w:w="566"/>
        <w:gridCol w:w="994"/>
        <w:gridCol w:w="566"/>
        <w:gridCol w:w="1240"/>
        <w:gridCol w:w="1029"/>
        <w:gridCol w:w="1107"/>
        <w:gridCol w:w="115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Бюджет МР «Печор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нос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ность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,2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2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2</w:t>
            </w:r>
          </w:p>
        </w:tc>
      </w:tr>
      <w:tr>
        <w:trPr>
          <w:trHeight w:val="349" w:hRule="atLeast"/>
        </w:trPr>
        <w:tc>
          <w:tcPr>
            <w:tcW w:w="14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,7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,7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7,1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/>
      </w:r>
      <w:r>
        <w:rPr/>
        <w:fldChar w:fldCharType="end"/>
      </w:r>
      <w:r>
        <w:rPr/>
        <w:t xml:space="preserve">* </w:t>
      </w:r>
      <w:r>
        <w:rPr>
          <w:rFonts w:cs="Times New Roman" w:ascii="Times New Roman" w:hAnsi="Times New Roman"/>
        </w:rPr>
        <w:t>указываются мероприятия, по которым предусмотрено финансирование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планируемых к созданию, реорганизации, ликвидации организациях образования</w:t>
      </w:r>
    </w:p>
    <w:p>
      <w:pPr>
        <w:pStyle w:val="ListParagraph"/>
        <w:ind w:left="1080" w:hanging="0"/>
        <w:jc w:val="center"/>
        <w:rPr/>
      </w:pPr>
      <w:bookmarkStart w:id="0" w:name="_GoBack"/>
      <w:bookmarkEnd w:id="0"/>
      <w:r>
        <w:rPr/>
        <w:t>(на период 2014 – 2020 гг.)</w:t>
      </w:r>
    </w:p>
    <w:tbl>
      <w:tblPr>
        <w:tblW w:w="149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80"/>
        <w:gridCol w:w="900"/>
        <w:gridCol w:w="1338"/>
        <w:gridCol w:w="1362"/>
        <w:gridCol w:w="1980"/>
        <w:gridCol w:w="1260"/>
        <w:gridCol w:w="2242"/>
        <w:gridCol w:w="1816"/>
      </w:tblGrid>
      <w:tr>
        <w:trPr>
          <w:trHeight w:val="41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рг-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изм-й (создание, ликвидация, присоединение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ингент, 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СЧ работников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/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ФОТ, тыс. руб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/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овые расходы на содержание орг-и за счет ср-в МБ всего, тыс. руб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эффект от проведения оптимизационных мероприятий (в год), тыс. 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ДОУ п.Даниловка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квид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30,0/ 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08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16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кола-сад п.Красный Я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квид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2,4/3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3,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05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ОШ п. Сы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организация в Школа-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11,7/5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99,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02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2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ОШ п. Набереж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организация (присоединение к МОУ СОШ Кож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76,9/55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91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4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Ш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организация в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/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912,7/160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63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2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Ш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организация в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/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95,8/108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55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8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Ш №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организация в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/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620/17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5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ListParagraph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379" w:leader="none"/>
          <w:tab w:val="left" w:pos="7371" w:leader="none"/>
        </w:tabs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/>
      <w:ind w:firstLine="70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7"/>
      <w:ind w:firstLine="70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8"/>
      <w:ind w:firstLine="7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78"/>
      <w:ind w:firstLine="26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6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center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spacing w:before="100" w:after="100"/>
      <w:ind w:firstLine="10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spacing w:before="100" w:after="10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/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right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val="en-US"/>
    </w:rPr>
  </w:style>
  <w:style w:type="paragraph" w:styleId="Font8">
    <w:name w:val="font8"/>
    <w:basedOn w:val="Normal"/>
    <w:qFormat/>
    <w:pPr>
      <w:suppressAutoHyphens w:val="tru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spacing w:before="100" w:after="100"/>
      <w:textAlignment w:val="top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775439D0454E17D067DCCFCF947B8CB58E0DD4C6505D116E84CBB7D4AD102BBFC6765551DAA780DCjE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6:00Z</dcterms:created>
  <dc:creator>Петрова Ольга Васильевна</dc:creator>
  <dc:description/>
  <cp:keywords/>
  <dc:language>en-US</dc:language>
  <cp:lastModifiedBy>Станишевская</cp:lastModifiedBy>
  <cp:lastPrinted>2014-10-20T18:21:00Z</cp:lastPrinted>
  <dcterms:modified xsi:type="dcterms:W3CDTF">2014-10-23T10:56:00Z</dcterms:modified>
  <cp:revision>14</cp:revision>
  <dc:subject/>
  <dc:title>П Л А Н</dc:title>
</cp:coreProperties>
</file>