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szCs w:val="26"/>
        </w:rPr>
        <w:t xml:space="preserve">                                                                                      </w:t>
      </w:r>
      <w:r>
        <w:rPr>
          <w:szCs w:val="26"/>
        </w:rPr>
        <w:t>от   25 октября  2021 г. № 802  - р</w:t>
      </w:r>
    </w:p>
    <w:p>
      <w:pPr>
        <w:pStyle w:val="Normal"/>
        <w:tabs>
          <w:tab w:val="clear" w:pos="708"/>
          <w:tab w:val="left" w:pos="918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й Дню памяти жертв политических репрессий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510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 главы муниципального района «Печора» – руководителя администрации к жителям МР «Печора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-30 октября</w:t>
              <w:br/>
              <w:t>официальный сайт администрации МР «Печора», С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но-просветительские мероприят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Прикоснись к прошлому»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муниципальные Афанасьевские чтения (совместно с Печорским межпоселенческим отделением Общероссийской общественной организации «Российское историко-просветительское и правозащитное общество «Мемориал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информационная статья к 20-летию  со дня открытия постоянной экспозиции «История одного лагеря» Печорского историко-краеведческого музе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льхозлаг «Кедровый Шор» НКВД-МВД СССР 1932-1953 гг.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10.2021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0.2021 в 09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музея ВКонтакт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://vk.com/pechmuseum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МБУ «ПИК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muzeum-pechora.ru/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общеобразовательных организациях МР «Печора» тематических уроков литературы, истории, классных часов, уроков памяти, посвящённых Дню памяти жертв политических репресс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 2021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И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й час «Памятные знаки Печоры»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8.10.2021 в 13.1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 информации «Проза за колючей проволокой»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9.10.2021 в 16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Живая Память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2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Контакте ДК п. Кож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s://vk.com/dkkozhva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зентация «Река времени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9.10.2021 в 12.3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У «ООШ п. Чикшин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лог-час «Им родиной стал Каджером»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21 в 16.0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Акция «Мы помним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21 в 15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Набереж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s://vk.com/mbu_mko_meridian_dd_naberezhnyi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Беседа «Правда истории: Память и боль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202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расный Я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матическая программа «У справедливости нет срока давности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0.2021 в 13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s://vk.com/dk_kadjerom_band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а-час «Возвращённые имена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0.2021 в 14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ВКонтакт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 п. Кадже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s://vk.com/dk_kadjerom_band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echmuseum" TargetMode="External"/><Relationship Id="rId3" Type="http://schemas.openxmlformats.org/officeDocument/2006/relationships/hyperlink" Target="http://muzeum-pechora.ru/" TargetMode="External"/><Relationship Id="rId4" Type="http://schemas.openxmlformats.org/officeDocument/2006/relationships/hyperlink" Target="https://vk.com/dkkozhva" TargetMode="External"/><Relationship Id="rId5" Type="http://schemas.openxmlformats.org/officeDocument/2006/relationships/hyperlink" Target="https://vk.com/mbu_mko_meridian_dd_naberezhnyi" TargetMode="External"/><Relationship Id="rId6" Type="http://schemas.openxmlformats.org/officeDocument/2006/relationships/hyperlink" Target="https://vk.com/dk_kadjerom_band" TargetMode="External"/><Relationship Id="rId7" Type="http://schemas.openxmlformats.org/officeDocument/2006/relationships/hyperlink" Target="https://vk.com/dk_kadjerom_ban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43:00Z</dcterms:created>
  <dc:creator>Customer</dc:creator>
  <dc:description/>
  <cp:keywords/>
  <dc:language>en-US</dc:language>
  <cp:lastModifiedBy>Ткачук АА</cp:lastModifiedBy>
  <cp:lastPrinted>2021-10-29T09:38:00Z</cp:lastPrinted>
  <dcterms:modified xsi:type="dcterms:W3CDTF">2021-10-29T06:38:00Z</dcterms:modified>
  <cp:revision>12</cp:revision>
  <dc:subject/>
  <dc:title/>
</cp:coreProperties>
</file>