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Cs w:val="26"/>
        </w:rPr>
      </w:pPr>
      <w:r>
        <w:rPr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>
          <w:szCs w:val="26"/>
        </w:rPr>
        <w:t xml:space="preserve">                                                                 </w:t>
      </w:r>
      <w:r>
        <w:rPr>
          <w:szCs w:val="26"/>
        </w:rPr>
        <w:t>от   « 03 »  февраля 2021 г. №  80-р</w:t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180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>мероприятий, посвященных Дню памяти о россиянах, исполнявших служебный долг за пределами Отечества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  <w:r>
              <w:rPr>
                <w:b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Cs w:val="26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b/>
                <w:szCs w:val="26"/>
                <w:lang w:val="en-US"/>
              </w:rPr>
              <w:t>I</w:t>
            </w:r>
            <w:r>
              <w:rPr>
                <w:b/>
                <w:szCs w:val="26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ращение главы МР «Печора» - руководителя администрации к жителям на официальном сайте администрации и в С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-15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Сектор информационно 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публикование в СМИ объявления о проведении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огласно плану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Cs w:val="26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Согласно плану </w:t>
            </w:r>
          </w:p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sz w:val="28"/>
                <w:szCs w:val="26"/>
              </w:rPr>
              <w:t>Главный эксперт (пресс-секретарь)</w:t>
            </w:r>
            <w:r>
              <w:rPr>
                <w:szCs w:val="26"/>
              </w:rPr>
              <w:t xml:space="preserve"> 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Cs w:val="26"/>
              </w:rPr>
            </w:pPr>
            <w:r>
              <w:rPr>
                <w:b/>
                <w:szCs w:val="26"/>
                <w:lang w:val="en-US"/>
              </w:rPr>
              <w:t>II</w:t>
            </w:r>
            <w:r>
              <w:rPr>
                <w:b/>
                <w:szCs w:val="26"/>
              </w:rPr>
              <w:t>. Общегородски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Церемония возложения цветов и венков </w:t>
            </w:r>
          </w:p>
          <w:p>
            <w:pPr>
              <w:pStyle w:val="Normal"/>
              <w:jc w:val="both"/>
              <w:rPr>
                <w:color w:val="000000"/>
                <w:szCs w:val="26"/>
              </w:rPr>
            </w:pPr>
            <w:r>
              <w:rPr>
                <w:szCs w:val="26"/>
              </w:rPr>
              <w:t xml:space="preserve">(с соблюдением требований, предъявляемых для профилактики новой коронавирусной инфекции </w:t>
            </w:r>
            <w:r>
              <w:rPr>
                <w:szCs w:val="26"/>
                <w:lang w:val="en-US"/>
              </w:rPr>
              <w:t>COVID</w:t>
            </w:r>
            <w:r>
              <w:rPr>
                <w:szCs w:val="26"/>
              </w:rPr>
              <w:t>-19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15 февраля </w:t>
            </w:r>
          </w:p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 11.0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6"/>
              </w:rPr>
              <w:t>Памятник ветеранам боевых действий, участникам локальных войн и вооруженных конфлик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6"/>
              </w:rPr>
              <w:t>Прямая линия «О предоставлении мер социальной поддержки ветеранам боевых действи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6"/>
              </w:rPr>
              <w:t>12 февраля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с 11.00 до 13.00 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6"/>
              </w:rPr>
              <w:t xml:space="preserve">ГБУ РК «ЦСЗН г.Печоры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Матчевые встречи среди детей по хоккею с шайбой, посвященные героям, погибшим в «горячих точк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 xml:space="preserve">14-23 февраля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МАУ СОК «Сияние севе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 xml:space="preserve">Сектор по физкультуре и спорту администрации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Торжественное мероприятие, посвященное Дню вывода советских войск из Афганиста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15 февраля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ГПОУ «ППЭ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ложение цветов к мемориальным доскам воинам-интернационалистам на фасаде учебного корпуса №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5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ГПОУ «ППЭТ»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b/>
                <w:szCs w:val="26"/>
                <w:lang w:val="en-US"/>
              </w:rPr>
              <w:t>III</w:t>
            </w:r>
            <w:r>
              <w:rPr>
                <w:b/>
                <w:szCs w:val="26"/>
              </w:rPr>
              <w:t>. Культурно-массов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Школьный этап всероссийских спортивных игр школьников «Президентские состяз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5 января - 15 февраля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разовательные организации МР «Печор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об-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Cs w:val="26"/>
              </w:rPr>
              <w:t>Презентация  ко Дню памяти о россиянах, исполнявших служебный долг за пределами Отечества «Знать и помнит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10 февра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п. Кож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rFonts w:eastAsia="Calibri"/>
                <w:b/>
                <w:b/>
                <w:szCs w:val="26"/>
              </w:rPr>
            </w:pPr>
            <w:r>
              <w:rPr>
                <w:rFonts w:eastAsia="Calibri"/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Cs w:val="26"/>
              </w:rPr>
            </w:pPr>
            <w:r>
              <w:rPr>
                <w:szCs w:val="26"/>
              </w:rPr>
              <w:t>Урок мужества «спасибо за мир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2 февраля 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в 10.30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отделение социальной реабилитации несовершеннолетн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«ГБУ РК «ЦСЗН г.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Cs w:val="26"/>
              </w:rPr>
              <w:t>Познавательный час «Выполняя долг интернациональны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>12 февраля</w:t>
            </w:r>
          </w:p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в 15.30 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>
                <w:szCs w:val="26"/>
              </w:rPr>
              <w:t>отделение социальной помощи семье и дет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«ГБУ РК «ЦСЗН г.Печоры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Час памяти «Моя война…не о прошл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14</w:t>
            </w:r>
            <w:r>
              <w:rPr>
                <w:szCs w:val="26"/>
              </w:rPr>
              <w:t xml:space="preserve"> февраля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Библиотека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№ </w:t>
            </w:r>
            <w:r>
              <w:rPr>
                <w:szCs w:val="26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МБУ «ПМЦБ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Cs w:val="26"/>
              </w:rPr>
              <w:t>Вечер-встреча</w:t>
            </w:r>
            <w:r>
              <w:rPr>
                <w:szCs w:val="26"/>
              </w:rPr>
              <w:t xml:space="preserve"> ко </w:t>
            </w:r>
            <w:r>
              <w:rPr>
                <w:color w:val="000000"/>
                <w:szCs w:val="26"/>
              </w:rPr>
              <w:t>Дню памяти о россиянах, исполнявших служебный долг за пределами Отечества «День памяти воинам-интернационалиста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5 февраля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ДК с. Соколов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6"/>
              </w:rPr>
              <w:t xml:space="preserve">Урок мужества ко </w:t>
            </w:r>
            <w:r>
              <w:rPr>
                <w:szCs w:val="26"/>
              </w:rPr>
              <w:t>Дню памяти о россиянах, исполнявших служебный долг за пределами Отечества</w:t>
            </w:r>
            <w:r>
              <w:rPr>
                <w:rFonts w:eastAsia="Calibri"/>
                <w:szCs w:val="26"/>
              </w:rPr>
              <w:t xml:space="preserve">, посвященный  Олегу Андрианову «Эхо афганской войны»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  <w:t>15 феврал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МОУ «ООШ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Cs w:val="26"/>
              </w:rPr>
              <w:t xml:space="preserve">Церемония возложения цветов, посвященный                     </w:t>
            </w:r>
            <w:r>
              <w:rPr>
                <w:szCs w:val="26"/>
              </w:rPr>
              <w:t>Дню памяти о россиянах, исполнявших служебный долг за пределами Отечества</w:t>
            </w:r>
            <w:r>
              <w:rPr>
                <w:rFonts w:eastAsia="Calibri"/>
                <w:szCs w:val="26"/>
              </w:rPr>
              <w:t xml:space="preserve"> «По дорогам прошедших войн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rFonts w:eastAsia="Calibri"/>
                <w:szCs w:val="26"/>
              </w:rPr>
              <w:t>15 февраля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 xml:space="preserve">Около МОУ «ООШ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п. Чикшин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szCs w:val="26"/>
              </w:rPr>
            </w:pPr>
            <w:r>
              <w:rPr>
                <w:rFonts w:eastAsia="Calibri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оведение школьной линейки «Вахта памяти», посвященной Дню памяти о россиянах, исполнявших долг за пределами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5 феврал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разовательные организации МР «Печор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 xml:space="preserve">Управление образования МР «Печора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роведение Единого урока «День памяти о россиянах, исполнявших служебный долг за пределами Отечеств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5 февраля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разовательные организации МР «Печор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сятиминутки на уроках - «О Подвиге, о Мужестве,</w:t>
            </w:r>
          </w:p>
          <w:p>
            <w:pPr>
              <w:pStyle w:val="Style20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Слав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6"/>
              </w:rPr>
            </w:pPr>
            <w:r>
              <w:rPr>
                <w:szCs w:val="26"/>
              </w:rPr>
              <w:t>15-16 февра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ГПОУ «ППЭ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Организация и проведение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уроков мужества и тематических встреч с участниками боевых действий, посвященных Дню памяти о россиянах, исполнявших служебный долг за пределами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евраль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разовательные организации МР «Печора»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Акция «Готов к труду и обороне» - выполнение нормативов ВФСК «Г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евраль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разовательные организации 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Организация и проведение тематических выставок, посвященных Дню памяти о россиянах, исполнявших служебный долг за пределами Отеч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Февраль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Образовательные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Cs w:val="26"/>
              </w:rPr>
              <w:t>Управление образования МР «Печора»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mc:AlternateContent>
          <mc:Choice Requires="wps">
            <w:drawing>
              <wp:inline distT="0" distB="0" distL="0" distR="0">
                <wp:extent cx="2880360" cy="12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226.75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23:00Z</dcterms:created>
  <dc:creator>Customer</dc:creator>
  <dc:description/>
  <cp:keywords/>
  <dc:language>en-US</dc:language>
  <cp:lastModifiedBy>Ткачук АА</cp:lastModifiedBy>
  <cp:lastPrinted>2021-02-09T16:10:00Z</cp:lastPrinted>
  <dcterms:modified xsi:type="dcterms:W3CDTF">2021-02-09T13:12:00Z</dcterms:modified>
  <cp:revision>42</cp:revision>
  <dc:subject/>
  <dc:title/>
</cp:coreProperties>
</file>