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6"/>
        </w:rPr>
        <w:t>к распоряжению администрации 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« 27 »  октября 2020 г. № 838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жертв политических репрессий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543"/>
        <w:gridCol w:w="19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и.о. главы муниципального района «Печора» – руководителя администрации к жителям МР «Печо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0 октября</w:t>
              <w:br/>
              <w:t>официальный сайт администрации МР «Печора», С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в СМИ анонса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у </w:t>
              <w:br/>
              <w:t>мероприятий</w:t>
              <w:b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Культурно-просветитель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нлайн-урок «Об этом надо знать: день памяти жертв политических репресс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0 в 11.00</w:t>
              <w:br/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нокультурный парк «Бызовая» - Печор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color w:val="000000"/>
                <w:sz w:val="24"/>
                <w:szCs w:val="24"/>
                <w:shd w:fill="FFFFFF" w:val="clear"/>
                <w:lang w:eastAsia="ja-JP"/>
              </w:rPr>
              <w:t>Афанасьевские чтения в рамках проекта «Прикоснись к прошлом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МБУ «ПИКМ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резентация «Живая памя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2.00</w:t>
              <w:br/>
            </w:r>
            <w:r>
              <w:rPr>
                <w:color w:val="000000"/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убное объединение «Меридиан» (ДКЖ г. Печора)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фильма «Экспедиция по средней Печор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10 в 14.00  </w:t>
              <w:br/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лиал МБУ «МКО «Меридиан» Дом культуры Каджеро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осмотр литературы «Суровая драма народ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м Культуры пгт Кожва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час «Помнить страшно – забыть невозможн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30.10 в 15.00</w:t>
              <w:br/>
              <w:t xml:space="preserve">Отделение социальной помощи семье и детям ГБУ РК «ЦСЗН </w:t>
              <w:br/>
              <w:t>г. Печо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г. Печоры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кция «Мы помни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5.00</w:t>
              <w:br/>
              <w:t>Группа в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осуга п.Набережный МБУ«МКО«Меридиан»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идеоролик «Живи и помн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 п.Чикшино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уроки литературы, истории, классные часы «Опаленные ГУЛАГом», «Русские писатели о ГУЛАГе», «Да не иссякнет памяти река», «Памяти жертв политических репрессий», «Память сердца»,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амять сильнее времени</w:t>
            </w:r>
            <w:r>
              <w:rPr>
                <w:color w:val="000000"/>
                <w:sz w:val="24"/>
                <w:szCs w:val="24"/>
              </w:rPr>
              <w:t>»,</w:t>
            </w:r>
            <w:r>
              <w:rPr>
                <w:color w:val="2C2B2B"/>
                <w:sz w:val="24"/>
                <w:szCs w:val="24"/>
                <w:shd w:fill="FFFFFF" w:val="clear"/>
              </w:rPr>
              <w:t xml:space="preserve"> «Горькие уроки прошлог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выставка «Памятные знаки Печоры, посвященные жертвам политических репресс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фициальный сайт </w:t>
              <w:br/>
              <w:t xml:space="preserve">МБУ «ПМЦБС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Жертвам политических репрессий посвящаетс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 3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ечальная память о прошлом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-30.10</w:t>
            </w:r>
          </w:p>
          <w:p>
            <w:pPr>
              <w:pStyle w:val="Normal"/>
              <w:tabs>
                <w:tab w:val="clear" w:pos="708"/>
                <w:tab w:val="left" w:pos="157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0-10-23T16:00:00Z</cp:lastPrinted>
  <dcterms:modified xsi:type="dcterms:W3CDTF">2020-10-28T06:26:00Z</dcterms:modified>
  <cp:revision>169</cp:revision>
  <dc:subject/>
  <dc:title/>
</cp:coreProperties>
</file>