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      29.12.2022 г. № 952 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празднованию 7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, председателя Совета МР «Печора», жителей МР «Печора»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.01-18.01.202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ое поздравление главы городского поселения «Печора» - председателя Совета поселения, почетных граждан г. Печора, МР «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мероприятие «Печора – город мой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экскурс «Город вчера и сегодн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-23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викторина «Про город родно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1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ПОУ «ППЭТ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рганизатор - МБУ «ПИКМ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книги                 Т.Лебедевой «Из истории советского дет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Любимому городу-ладошки призн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-19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то таит в себе Печора»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01.2023 в 15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«Предприятия в истории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олодежной политики, физкультуры и спорта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мероприятие «Эрудиты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С днем рождения, родная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23 в 12.0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</w:t>
            </w:r>
            <w:r>
              <w:rPr>
                <w:bCs/>
                <w:iCs/>
                <w:sz w:val="24"/>
                <w:szCs w:val="24"/>
              </w:rPr>
              <w:t xml:space="preserve"> «Край мой – капелька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21.01.2023 в 13.0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тавка рисунков «Мой любим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1.2023 в 15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церт «Печора – город замечательных професс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.01.2023 в 16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ерия игр «Напряжем извилины»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кторина «Что я знаю о Печ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23.0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открытый муниципальный фестиваль-конкурс декоративно-прикладного творчест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есники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-29.01.202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З МАУ ДО «ДШИ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то-квест по городу Печора «Дневной дозор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.01.2023 в 12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й вечер «Печора – душа республ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3 в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5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прогулка «Сто улиц Печор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-21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заявка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16 п. Луг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нолекторий «Мо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1.2023 в 13.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кторина «Душа Республики»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1-22.01.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о заявкам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Мы очень любим город св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ечоры» </w:t>
            </w:r>
            <w:r>
              <w:rPr>
                <w:b w:val="false"/>
                <w:sz w:val="24"/>
                <w:szCs w:val="24"/>
                <w:lang w:val="ru-RU"/>
              </w:rPr>
              <w:t>(</w:t>
            </w:r>
            <w:r>
              <w:rPr>
                <w:b w:val="false"/>
                <w:sz w:val="24"/>
                <w:szCs w:val="24"/>
              </w:rPr>
              <w:t>ул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тровского, 49</w:t>
            </w:r>
            <w:r>
              <w:rPr>
                <w:b w:val="false"/>
                <w:sz w:val="24"/>
                <w:szCs w:val="24"/>
                <w:lang w:val="ru-RU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Печора – душа республики» для обучающихся МАУ ДО «ДД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18.01.2023 в 16.00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ознавательно-развлекательная викторина «Коми край-наш север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6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Интеллектуальная игра «Назад в прошлое» </w:t>
            </w:r>
            <w:r>
              <w:rPr>
                <w:b w:val="false"/>
                <w:sz w:val="24"/>
                <w:szCs w:val="24"/>
              </w:rPr>
              <w:t>в рамках мероприятий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19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1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54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Беседа «Судьбою дарованные встреч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9.01.2023 в 14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Центр серебряного волонтерства «Дари добр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ое занятие «Мой город род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9.0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3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Социально-реабилитационное отделение ГБУ РК «ЦСЗН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народного коллектива РК академического х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ри печорски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гт Путее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к памятнику       В.А. Русано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21.01.2023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eastAsia="en-US"/>
              </w:rPr>
              <w:t>в 15</w:t>
            </w:r>
            <w:r>
              <w:rPr>
                <w:b w:val="false"/>
                <w:sz w:val="24"/>
                <w:szCs w:val="24"/>
                <w:lang w:val="ru-RU" w:eastAsia="en-US"/>
              </w:rPr>
              <w:t>.</w:t>
            </w:r>
            <w:r>
              <w:rPr>
                <w:b w:val="false"/>
                <w:sz w:val="24"/>
                <w:szCs w:val="24"/>
                <w:lang w:eastAsia="en-US"/>
              </w:rPr>
              <w:t>30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Отделение социальной реабилитации несовершеннолетних 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ГБУ РК «ЦСЗН </w:t>
            </w:r>
          </w:p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матические классные часы </w:t>
            </w:r>
            <w:r>
              <w:rPr>
                <w:color w:val="000000"/>
                <w:sz w:val="24"/>
                <w:szCs w:val="24"/>
              </w:rPr>
              <w:t xml:space="preserve">«Город моего детства», </w:t>
            </w:r>
            <w:r>
              <w:rPr>
                <w:sz w:val="24"/>
                <w:szCs w:val="24"/>
                <w:lang w:eastAsia="en-US"/>
              </w:rPr>
              <w:t xml:space="preserve">«Печора – мой город родной», </w:t>
            </w:r>
            <w:r>
              <w:rPr>
                <w:sz w:val="24"/>
                <w:szCs w:val="24"/>
              </w:rPr>
              <w:t xml:space="preserve">«По улицам родного города», </w:t>
            </w:r>
            <w:r>
              <w:rPr>
                <w:sz w:val="24"/>
                <w:szCs w:val="24"/>
                <w:lang w:eastAsia="en-US"/>
              </w:rPr>
              <w:t>«История родного города», «Любимый город, с днём рождения!», «Есть город на карт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икторины «История Печоры», </w:t>
            </w:r>
            <w:r>
              <w:rPr>
                <w:sz w:val="24"/>
                <w:szCs w:val="24"/>
                <w:lang w:eastAsia="en-US"/>
              </w:rPr>
              <w:t>«Знаешь ли ты свой город?», «Прогулки по родному городу»,</w:t>
            </w:r>
            <w:r>
              <w:rPr>
                <w:sz w:val="24"/>
                <w:szCs w:val="24"/>
              </w:rPr>
              <w:t xml:space="preserve"> «Мой город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хора ветера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2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Дом-интернат для престарелых и инвали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– МБУ ГО «Досу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проект «Ретрофотография» (история города Печоры и Печорского райо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, сай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краеведческих изданий «Здесь сердцу мило и теп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-05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-фоторепортаж «С днем рождения, любимый го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28.01.2023</w:t>
            </w:r>
          </w:p>
          <w:p>
            <w:pPr>
              <w:pStyle w:val="Normal"/>
              <w:ind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ечорский роман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28.0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нижная выставка «С Днем рождения, любимый город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-27.01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 № 4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Здесь Родины моей нача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-05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поздравление «Живи и здравствуй,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-14.02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формление информационных стендов, книжных выставок </w:t>
            </w:r>
            <w:r>
              <w:rPr>
                <w:sz w:val="24"/>
                <w:szCs w:val="24"/>
                <w:lang w:eastAsia="en-US"/>
              </w:rPr>
              <w:t>«Любимый город, с днём рождения!», «Есть город на карте, Печорой зовё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детских рисунков «Моя Печора»,</w:t>
            </w:r>
            <w:r>
              <w:rPr>
                <w:sz w:val="24"/>
                <w:szCs w:val="24"/>
                <w:lang w:eastAsia="en-US"/>
              </w:rPr>
              <w:t xml:space="preserve"> «Печора – мой город родной», «Мы рисуем город вместе», </w:t>
            </w:r>
            <w:r>
              <w:rPr>
                <w:sz w:val="24"/>
                <w:szCs w:val="24"/>
              </w:rPr>
              <w:t>«Город, в котором я живу», «Тебе, любимый город, посвящаю»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 xml:space="preserve">фотографий «Моя Печора», </w:t>
            </w:r>
            <w:r>
              <w:rPr>
                <w:sz w:val="24"/>
                <w:szCs w:val="24"/>
                <w:lang w:eastAsia="en-US"/>
              </w:rPr>
              <w:t xml:space="preserve">«Любимый город», «Я и Печора», </w:t>
            </w:r>
            <w:r>
              <w:rPr>
                <w:sz w:val="24"/>
                <w:szCs w:val="24"/>
              </w:rPr>
              <w:t>«Я люблю тебя, Печора»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</w:rPr>
              <w:t>декоративно-прикладного творчества «Родные мотив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нварь 2023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образовательные организации,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</w:t>
      </w:r>
      <w:r>
        <w:rPr>
          <w:b w:val="false"/>
          <w:sz w:val="26"/>
          <w:szCs w:val="26"/>
          <w:lang w:val="ru-RU"/>
        </w:rPr>
        <w:t>/А.С. Гаранина</w:t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2:00Z</dcterms:created>
  <dc:creator>Customer</dc:creator>
  <dc:description/>
  <cp:keywords/>
  <dc:language>en-US</dc:language>
  <cp:lastModifiedBy>Пользователь</cp:lastModifiedBy>
  <cp:lastPrinted>2022-12-30T14:10:00Z</cp:lastPrinted>
  <dcterms:modified xsi:type="dcterms:W3CDTF">2022-12-30T11:11:00Z</dcterms:modified>
  <cp:revision>29</cp:revision>
  <dc:subject/>
  <dc:title/>
</cp:coreProperties>
</file>