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 31  »    мая    2019 г.</w:t>
            </w:r>
          </w:p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953-р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  <w:tab/>
      </w:r>
      <w:r>
        <w:rPr/>
        <w:tab/>
        <w:t xml:space="preserve">  </w:t>
        <w:tab/>
        <w:tab/>
        <w:tab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Об утверждении плана мероприятий,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посвященных Дню Росс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</w:r>
    </w:p>
    <w:p>
      <w:pPr>
        <w:pStyle w:val="23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Указа Президента Российской Федерации от 2 июня 1994 года № 1113 «О государственном празднике Российской Федерации»,  в целях организации праздничных мероприят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сохранения традиций,  воспитания патриотизма, любви к  Родине</w:t>
      </w:r>
    </w:p>
    <w:p>
      <w:pPr>
        <w:pStyle w:val="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Утвердить план мероприятий, посвященных Дню России,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 xml:space="preserve">Управлению культуры и туризма МР «Печора» (Потапова К.К.), Управлению образования МР «Печора» (Гулько А.М.), сектору по физкультуре и спорту администрации МР «Печора» (Дубинин А.В.), сектору молодежной политики администрации МР «Печора» (Бобровицкий С.С.), сектору информационно-аналитической работы и общественных связей администрации МР «Печора» (Тютерева Ю.Н.), </w:t>
      </w:r>
      <w:r>
        <w:rPr>
          <w:shd w:fill="FFFFFF" w:val="clear"/>
        </w:rPr>
        <w:t xml:space="preserve">главному эксперту (пресс-секретарю) администрации МР «Печора» (Синцова Е.М.), </w:t>
      </w:r>
      <w:r>
        <w:rPr/>
        <w:t>ГБУ РК «Центр по предоставлению государственных услуг в сфере социальной защиты населения г. Печоры» (Прошева Л.В.) (по согласованию) провести мероприятия, посвященные  праздничной да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Утвердить схему проведения праздничных мероприятий на площади Юбилейной согласно приложению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Управлению образования МР «Печора» (Гулько А.М.) 12 июня 2019 года: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 обеспечить доступ в здание МАУ ДО «Дом детского творчества» для размещения творческих коллективов МБУ ГО «Досуг»;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 обеспечить подключение электропитания для озвучивания мероприятия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Сектору информационно-аналитической работы и общественных связей администрации МР «Печора» (Тютерева Ю.Н.) опубликовать информацию об изменении маршрута движения автотранспорта 12 июня 2019 года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Сектору потребительского рынка и развития предпринимательства  администрации МР «Печора» (Глазкова О.Н.) организовать работу детских аттракционов и праздничную торговлю на площади Юбилейной 12 июня 2019 года.</w:t>
      </w:r>
    </w:p>
    <w:p>
      <w:pPr>
        <w:pStyle w:val="Style17"/>
        <w:ind w:firstLine="851"/>
        <w:jc w:val="both"/>
        <w:rPr/>
      </w:pPr>
      <w:r>
        <w:rPr>
          <w:sz w:val="26"/>
          <w:szCs w:val="26"/>
        </w:rPr>
        <w:t>7. Сектору городского хозяйства и благоустройства администрации МР «Печора» (Любчик А.Б.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/>
        <w:t xml:space="preserve">7.1. организовать подготовку пл. Юбилейной, включая площадь перед крыльцом ДДТ, и пл. Победы для проведения праздничных мероприятий 12 июня с последующей уборкой территори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/>
        <w:t>7.2. установить контейнеры для мусора согласно схеме размещения площадок и объектов торговл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/>
        <w:t>8. Сектору дорожного хозяйства и транспорта администрации МР «Печора» (Козлов Д.С.) проинформировать НП «Автолайн» об изменениях маршрута движения автотранспорта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. Сектору молодежной политики администрации МР «Печора» (Бобровицкий С.С.) обеспечить участие волонтеров в мероприят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851" w:hanging="0"/>
        <w:jc w:val="both"/>
        <w:rPr/>
      </w:pPr>
      <w:r>
        <w:rPr/>
        <w:t>10. Рекомендов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0.1. Отделу МВД России по г. Печоре (Малафеев А.Ю.) обеспечить 12 июня 2019 года перекрытие движения автотранспорта, охрану общественного порядка в период проведения общегородских и культурно-массовых мероприятий, посвященных праздничной дате;</w:t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10.2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 xml:space="preserve"> Г</w:t>
      </w:r>
      <w:r>
        <w:rPr>
          <w:b w:val="false"/>
          <w:sz w:val="26"/>
          <w:szCs w:val="26"/>
        </w:rPr>
        <w:t>лавам (руководителям администраций) городских и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сельских поселений принять участие в мероприятиях, приуроченных к празднованию Дня России.</w:t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1. Настоящее распоряжение разместить на официальном сайте администрации МР «Печора».</w:t>
      </w:r>
    </w:p>
    <w:p>
      <w:pPr>
        <w:pStyle w:val="Normal"/>
        <w:tabs>
          <w:tab w:val="clear" w:pos="708"/>
          <w:tab w:val="left" w:pos="851" w:leader="none"/>
        </w:tabs>
        <w:ind w:left="860" w:hanging="0"/>
        <w:jc w:val="both"/>
        <w:rPr/>
      </w:pPr>
      <w:r>
        <w:rPr/>
        <w:t>1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С.П. Кислицын</w:t>
            </w:r>
          </w:p>
        </w:tc>
      </w:tr>
    </w:tbl>
    <w:p>
      <w:pPr>
        <w:sectPr>
          <w:type w:val="nextPage"/>
          <w:pgSz w:w="11906" w:h="16838"/>
          <w:pgMar w:left="1531" w:right="62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/>
      </w:pPr>
      <w:r>
        <w:rPr>
          <w:b w:val="false"/>
        </w:rPr>
        <w:t>Приложение</w:t>
      </w:r>
      <w:r>
        <w:rPr>
          <w:b w:val="false"/>
          <w:lang w:val="ru-RU"/>
        </w:rPr>
        <w:t xml:space="preserve"> 1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  распоряжению администрации МР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т   «31» мая 2019 г. № 953 - р</w:t>
      </w:r>
    </w:p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П Л А Н</w:t>
      </w:r>
    </w:p>
    <w:p>
      <w:pPr>
        <w:pStyle w:val="Heading2"/>
        <w:rPr>
          <w:sz w:val="24"/>
          <w:szCs w:val="24"/>
        </w:rPr>
      </w:pPr>
      <w:r>
        <w:rPr>
          <w:bCs w:val="false"/>
          <w:sz w:val="24"/>
          <w:szCs w:val="24"/>
        </w:rPr>
        <w:t>мероприятий,  посвященных  Дню Ро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261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, время и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ветственный 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провед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, председателя Совета МР «Печора» жителей МР с праздником «день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6.06 – 12.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циальный сайт администрации, газета «Печорское время», еженедельник «Вол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ктор информационно-аналитической работы и общественных связей администрации МР «Печора»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РК, членов Правительства РК, глав городов и районов РК (открытки, факс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аналитической работы и общественных связей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«Печора»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, газета «Печорское время», еженедельник «Волн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информационно-аналитической работы и общественных связей 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«Печора»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плану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(пресс-секретарь)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но-массовые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ВЭСТ «ПАРКовка», направленный на чистку лесопарковой зоны по ул. Чехова от мусора; проведение  ориентационной работы, направленной на раздельный сбор мусора. Развлекательны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55" w:hanging="0"/>
              <w:jc w:val="center"/>
              <w:rPr/>
            </w:pPr>
            <w:r>
              <w:rPr>
                <w:sz w:val="24"/>
                <w:szCs w:val="24"/>
              </w:rPr>
              <w:t>15.06. с 12.00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арковая зон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ул. Чех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ктор молодежной политики администрации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Р «Печора» 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ная программа  «Россия – наш общий до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6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льцо МАУ ДО «ДД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ая фотоз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ыс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зорная автобусная экскурсия по гор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лодежная патриотическая акция «Флаг России руками молодежи» (фейс-ар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-развлекательная програ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кторина «Широка страна моя родна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программа «Я, ты, он, она, вместе - целая стра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2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ест – игра для детей «Я живу в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2.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ая гостиная «Мой Пушкин» в рамках празднования 220 – летия со Дня рождения А.С. Пушк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2.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Страницы Пушкинских творе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2.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Лети, модел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2.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оржественное вручение «Личных книжек волонтера» (в ходе праздничного концерта)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 в 1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Юбилей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ктор молодежной политики администрации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Вместе мы большая сила, вместе мы – страна Россия»         (песни о Росс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6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ьцо МАУ ДО «ДД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концертная программа «Виват, Россия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6 в 12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В.Дуби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цертные и праздничные программы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Россия – душа мо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6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гт. Кож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Моя Россия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Чикши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Россия –славься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 в 13.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Д д. Бызова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День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6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Д п. Тал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ная программа «Люблю тебя, Россия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6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06 в 13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Изъяю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Светла от берез Россия!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6 в 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Каджер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БУ «МКО «Меридиан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Россия – Родина мо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5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Озер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концерт коллективов ДК, посвященный Дню России «Россия – Родина мо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5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с. Приура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русской песни «Запоем на все лад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6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Путеец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итературно- музыкальная композиция «Матушка Росс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6 в 13.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Д п. Набереж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анцевальные, игровые и познавательные программы, вечера отдыха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ая игра «Государственные символы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 в 10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библиотека МБУ «ПМ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ое мероприятие «Горжусь тобой, моя Росс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6 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оциальной помощи семье и детям ГБУ РК «ЦСЗН г. Печоры» ул. Островского,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БУ РК «ЦСЗН            г. Печоры» 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 - игровая программа «Широка страна моя родна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блиотека № 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М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авки, презентации, беседы, викторины, игры, конкурсы</w:t>
            </w:r>
          </w:p>
        </w:tc>
      </w:tr>
      <w:tr>
        <w:trPr>
          <w:trHeight w:val="8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 выставка «С чего начинается Роди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6 -16.0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Люблю тебя, моя Росс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6 - 30.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тская  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МЦБ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ставка рисунков «Россия - Родина моя», «Мы дети России», «Мы живем в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 -11.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щеобразовательные организации МО МР «Печора», МАУ ДО «ДД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образования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«Моя Россия», «Россия – любимая наша страна…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 -11.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щеобразовательные организации МО МР «Печора», МАУ ДО «ДД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образования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ы, конкурсы знатоков «Моя Россия», «По родной стране», «Знаю Россию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 -11.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щеобразовательные организации МО МР «Печора», МАУ ДО «ДД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образования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программа «Путешествие в русскую страну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6 в 11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серебряного волонтерства «Дарю добр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МР «Печора»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 «Широка страна моя родна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 в 12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БУ «ПИКМ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рисунков на асфальте «Мы дети Росс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2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Кож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о – развлекательная программа «Мы – Россиян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2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с. Соколо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программа « Моя Родина – Росс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06 в 13.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Красный Я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икторина для детей «Моя Родина – Росс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6 в 13.00 МОУ «СОШ» п. Каджеро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рганизатор – Д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Чикши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МКО «Мериди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блоневый цвет» мастер – класс в рамках Школы  третьего возра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 в 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РК «Социально – реабилитационный центр для несовершеннолет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ГБУ РК «ЦСЗН             г. Печоры»  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мероприятия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раздник  «Сильная  Россия- Здоровая Росс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 в 19.00</w:t>
            </w:r>
          </w:p>
          <w:p>
            <w:pPr>
              <w:pStyle w:val="Normal"/>
              <w:tabs>
                <w:tab w:val="clear" w:pos="708"/>
                <w:tab w:val="left" w:pos="25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Каджер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ртивно-массовое мероприятие «ВелоНочь - 2019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 в 19.00</w:t>
            </w:r>
          </w:p>
          <w:p>
            <w:pPr>
              <w:pStyle w:val="Normal"/>
              <w:tabs>
                <w:tab w:val="clear" w:pos="708"/>
                <w:tab w:val="left" w:pos="25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зкультуре и спорту зав.сектором Дубинин А.В., сектор молодежной политики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«Печор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type w:val="nextPage"/>
      <w:pgSz w:w="11906" w:h="16838"/>
      <w:pgMar w:left="85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Zero"/>
      <w:lvlText w:val="%1.%2"/>
      <w:lvlJc w:val="left"/>
      <w:pPr>
        <w:tabs>
          <w:tab w:val="num" w:pos="0"/>
        </w:tabs>
        <w:ind w:left="80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Aria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;Times New Roman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;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;Times New Roman"/>
      <w:sz w:val="28"/>
      <w:szCs w:val="28"/>
    </w:rPr>
  </w:style>
  <w:style w:type="character" w:styleId="22">
    <w:name w:val="Основной текст 2 Знак"/>
    <w:qFormat/>
    <w:rPr>
      <w:rFonts w:eastAsia="Times New Roman;Times New Roman"/>
      <w:sz w:val="26"/>
      <w:szCs w:val="26"/>
    </w:rPr>
  </w:style>
  <w:style w:type="character" w:styleId="3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06:00Z</dcterms:created>
  <dc:creator>Усова</dc:creator>
  <dc:description/>
  <cp:keywords/>
  <dc:language>en-US</dc:language>
  <cp:lastModifiedBy>Меньшикова НМ</cp:lastModifiedBy>
  <cp:lastPrinted>2019-06-06T12:03:00Z</cp:lastPrinted>
  <dcterms:modified xsi:type="dcterms:W3CDTF">2019-06-06T09:08:00Z</dcterms:modified>
  <cp:revision>10</cp:revision>
  <dc:subject/>
  <dc:title/>
</cp:coreProperties>
</file>