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09 » ноября 2020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109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Лесохозяйственного регламента городских лесов, расположенных на территории муниципального образования городского поселения «Печора» Республики Коми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4 пункта 1 статьи 84, статьей 87 Лесного кодекса Российской Федерации, приказом Министерства природных ресурсов и экологии Российской Федерации от 27 февраля 2017 г. № 72 «Об утверждении состава лесохозяйственных регламентов, порядка их разработки, сроков их действия и порядка внесения в них изменений», рассмотрев Лесохозяйственный регламент городских лесов, расположенных на территории муниципального образования городского поселения «Печора» Республики Коми, разработанный ООО «Гринландия», в целях рационального использования, охраны, защиты и воспроизводства городских лесов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Лесохозяйственный регламент городских лесов, расположенных на территории муниципального образования городского поселения «Печора» Республики Коми, согласно приложению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Печора» в информационно-телекоммуникационной сети «Интернет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руководителя администрации Канищева А.Ю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И. о. главы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                                                                       В.А. Серов                       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Ткачук АА</cp:lastModifiedBy>
  <cp:lastPrinted>2016-06-01T17:45:00Z</cp:lastPrinted>
  <dcterms:modified xsi:type="dcterms:W3CDTF">2020-11-11T07:01:00Z</dcterms:modified>
  <cp:revision>181</cp:revision>
  <dc:subject/>
  <dc:title>ГЛАВА</dc:title>
</cp:coreProperties>
</file>