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равил содержания животных на территории муниципального образования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соответствии с Гражданским кодексом Российской Федерации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м законом от 27.12.2018 № 498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-ФЗ «Об ответственном обращении с животными и о внесении изменений в отдельные законодательные акты Российской Федерации», руководствуясь стать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авила содержания животных на территории муниципального образования муниципального района «Печора»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менить решение Совета муниципального района «Печора» от 28 февраля 2012 года № 5-7/109 «Об утверждении Правил содержания животных на территории муниципального образования муниципального района «Печо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 главы муниципального района «Печора»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я администрации                                                                   В.Е. Мен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 февраля 2023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23/2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eastAsia="Times New Roman"/>
      <w:sz w:val="26"/>
    </w:rPr>
  </w:style>
  <w:style w:type="character" w:styleId="WW8Num8z2">
    <w:name w:val="WW8Num8z2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5:00Z</dcterms:created>
  <dc:creator>Кузнецова</dc:creator>
  <dc:description/>
  <cp:keywords/>
  <dc:language>en-US</dc:language>
  <cp:lastModifiedBy>Кузнецова</cp:lastModifiedBy>
  <cp:lastPrinted>2023-02-16T16:49:00Z</cp:lastPrinted>
  <dcterms:modified xsi:type="dcterms:W3CDTF">2023-02-16T13:56:00Z</dcterms:modified>
  <cp:revision>3</cp:revision>
  <dc:subject/>
  <dc:title/>
</cp:coreProperties>
</file>