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муниципального района «Печора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«13» марта 2019 г. № 256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КОНКУРСЕ НА ВКЛЮЧЕНИЕ В РЕЗЕРВ УПРАВЛЕНЧЕСКИХ КАД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МУНИЦИПАЛЬНОГО РАЙОНА «ПЕЧО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порядок и условия проведения конкурса на включение кандидатов в резерв управленческих кадров муниципального образования муниципального района «Печора» (далее – конкурс) и порядок определения победителей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частниками конкурса могут быть граждане Российской Федерации, соответствующие установленным требованиям отбора на включение в резерв управленческих кадров муниципального образования муниципального района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ация проведения конкурса возлагается на комиссию по формированию и подготовке резерва управленческих кадров муниципального образования муниципального района «Печора» (далее - комиссия), состав которой утверждается главой муниципального района – руководителе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 компетенции комисс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тановление условий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пределение процедуры проведения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трудничество со средствами массовой информации по вопросам проведения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пределение победителей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ые вопросы, связанные с проведение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вправе запрашивать и получать необходимую для осуществления своих функций информацию от участников конкурса, должностных лиц, государственных органов, органов местного самоуправления, организаций, приглашать на заседания комиссии экспертов, специалистов и научны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рганизационно-техническое обеспечение проведения конкурса осуществляется сектором по кадрам и муниципальной службе администрации муниципального района «Печора»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шение о проведении конкурса на включение в резерв управленческих кадров принимается комиссией и не позднее чем за 5 рабочих дней до начала конкурса публикуется в средствах массовой информации и на официальном сайте администрации муниципального района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андидат, изъявивший желание участвовать в конкурсе, представляет в комисс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личное заявление об участии в конкурсе по форме, утвержденной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кету с приложением фотографии по форме согласно приложению к настоящему Полож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исьменные рекомендации или мотивированный отзыв, предусматривающие наличие у кандидата необходимых для выдвижения на руководящие должности профессиональных компетенций и деловых качеств (представляются по желанию кандида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кандидатов, изъявивших желание участвовать в конкурсе, осуществляется  в течение 21 календарного дня со дня размещения информации о проведении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нкурсный отбор осуществляется в два этап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первый этап – оценка кандидатов на соответствие требованиям, установленным пунктом 10 настоящего Положения, полноты, своевременности и достоверности представленных документов, предусмотренных пунктом 8 настоящего Положения. Решение о допуске (отказе в допуске) к участию во втором этапе конкурса принимается комиссией в течение 20 рабочих дней со дня окончания срока приема документов, предусмотренных пунктом 8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допуске ко второму этапу конкурса принимается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есоответствия кандидата требованиям, установленным пунктом 10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есвоевременного или неполного представления документов, указанных в пункте 8 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торой этап – тестирование, анкетирование, профессиональное собеседование, написание эссе, реферата, диагностика профессионально-личностных качеств, другие процедуры, определенные методикой конкурса на включение в резерв управленческих кадров, утверждаем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 второму этапу конкурса допускаются кандидаты, соответствующие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личие граждан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личие высше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сутствие суд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личие практического опыта управленческой деятельности не менее 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 должностям заместителей главы администрации муниципального района «Печора» - наличие стажа муниципальной службы не менее двух лет или стажа работы по специальности, направлению подготовки не менее трех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главным должностям муниципальной службы - наличие стажа муниципальной службы не менее двух лет или стажа работы по специальности, направлению подготовки не менее дву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андидатам, изъявившим желание участвовать в конкурсе, в письменной форме сообщается о допуске (отказе в допуске) к участию во втором этапе конкурса в течение 5 рабочих дней со дня принятия комиссией соответствующего решения. Список кандидатов, допущенных к участию во втором этапе конкурса, утверждается комиссией и размещается на официальном сайте администрации муниципального района «Печора» в течение 5 рабочих дней со дня принятия комиссией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дидатам, допущенным к участию во втором этапе конкурса, в письменной форме сообщается о дате, времени, месте и методах проведения второго этапа конкурса не позднее чем за 15 календарных дней до даты проведения второго этапа конкурса. Указанная информация также размещается на официальном сайте администрации муниципального района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На основе результатов второго этапа конкурса комиссия принимает решение о победителях конкурса и о включении их в резерв управленческих кадров. Указанное решение принимается комиссией в течение 20 рабочих дней со дня завершения второго этапа конкурса. Решение о не включении кандидатов в резерв управленческих кадров принимается комиссией в соответствии с основаниями, определенными методикой конкурса на включение в резерв управленческих кадров, указанной в подпункте 2 пункта 9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Результаты конкурса в течение 15 рабочих дней со дня подведения итог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правляются главе администрации муниципального района «Печо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исьменной форме сообщаются кандидатам, участвовавшим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мещаются на официальном сайте администрации муниципального района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Сведения о лицах, включенных в резерв управленческих кадров, заносятся в базу данных о резерве управленческих кадров и размещаются на официальном сайте администрации муниципального района «Печора» в течение 10 рабочих дней со дня принятия решения о включении лица в резерв управленческих кадров, об исключении лица из резерва управленческих кадров, а также со дня поступления от лица, включенного в резерв управленческих кадров, сведений об изменении его данных. Ведение базы данных о резерве управленческих кадров осуществляет сектором по кадрам и муниципальной службе администрации муниципального района «Печо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включенные в резерв управленческих кадров, представляют в сектор по кадрам и муниципальной службе информацию об изменении сообщенных сведений с приложением копий документов, подтверждающих данные изменения, в течение 10 рабочих дней с момента изменения дан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Документы, представленные кандидатами, изъявившими желание участвовать в конкурсе и не включенными в резерв управленческих кадров, хранятся в секторе по кадрам и муниципальной службе в течение года со дня окончания конкурса и возвращаются гражданам по их письменному заявлению в срок не позднее 10 рабочих дней со дня поступления соответствующего заявления в сектор по кадрам и муниципальной службе. По истечении указанного срока документы подлежат уничт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ind w:right="-28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ложению </w:t>
      </w:r>
    </w:p>
    <w:p>
      <w:pPr>
        <w:pStyle w:val="Normal"/>
        <w:ind w:right="-284" w:hanging="0"/>
        <w:jc w:val="right"/>
        <w:rPr/>
      </w:pPr>
      <w:r>
        <w:rPr>
          <w:color w:val="000000"/>
          <w:sz w:val="26"/>
          <w:szCs w:val="26"/>
        </w:rPr>
        <w:t>о резерве управленческих кадров</w:t>
      </w:r>
    </w:p>
    <w:p>
      <w:pPr>
        <w:pStyle w:val="Heading3"/>
        <w:ind w:right="-284" w:hanging="0"/>
        <w:jc w:val="right"/>
        <w:rPr/>
      </w:pPr>
      <w:r>
        <w:rPr/>
        <w:t>МО МР «Печора»</w:t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"/>
        <w:gridCol w:w="709"/>
        <w:gridCol w:w="567"/>
        <w:gridCol w:w="141"/>
        <w:gridCol w:w="3828"/>
        <w:gridCol w:w="851"/>
      </w:tblGrid>
      <w:tr>
        <w:trPr>
          <w:trHeight w:val="83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ОТО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ConsPlusNonformat"/>
              <w:jc w:val="center"/>
              <w:rPr/>
            </w:pPr>
            <w:r>
              <w:rPr/>
              <w:t>АНКЕТА</w:t>
            </w:r>
          </w:p>
          <w:p>
            <w:pPr>
              <w:pStyle w:val="ConsPlusNonformat"/>
              <w:jc w:val="center"/>
              <w:rPr/>
            </w:pPr>
            <w:r>
              <w:rPr/>
              <w:t>кандидата в резерв управленческих кадров</w:t>
            </w:r>
          </w:p>
          <w:p>
            <w:pPr>
              <w:pStyle w:val="ConsPlusNonformat"/>
              <w:jc w:val="center"/>
              <w:rPr/>
            </w:pPr>
            <w:r>
              <w:rPr/>
              <w:t>муниципального образования муниципального района «Печора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амилия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мя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тчеств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284" w:hanging="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113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394"/>
      </w:tblGrid>
      <w:tr>
        <w:trPr>
          <w:trHeight w:val="87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Если изменяли фамилию, имя или отче</w:t>
            </w:r>
            <w:r>
              <w:rPr/>
              <w:softHyphen/>
            </w:r>
            <w:r>
              <w:rPr>
                <w:color w:val="000000"/>
              </w:rPr>
              <w:t xml:space="preserve">ство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 укажите их, а также когда и по ка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е изменя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Число, месяц, год и место рожд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село, деревня, город, район, область, край, республика, страна)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Образование (когда и какие учебн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ведения окончили, номера дипломов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правление подготовки или специальност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диплому, квалификация по диплом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успеваем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Послевузовское профессионально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разование: аспирантура, адъюнктур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кторантура (наименование образовательного или научного учреждения, год окончания). </w:t>
            </w:r>
            <w:r>
              <w:rPr/>
              <w:t xml:space="preserve">Ученая степень, ученое звание (когда </w:t>
            </w:r>
            <w:r>
              <w:rPr>
                <w:color w:val="000000"/>
              </w:rPr>
              <w:t>присвоен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мера дипломов, аттестатов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 xml:space="preserve">7. Какими иностранными языками и языками народов Российской Федерации владеет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 в какой степени (читаете и переводи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 словарем, читаете и можете </w:t>
            </w:r>
          </w:p>
          <w:p>
            <w:pPr>
              <w:pStyle w:val="21"/>
              <w:rPr/>
            </w:pPr>
            <w:r>
              <w:rPr/>
              <w:t>объясняться, владеете свободно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Классный чин федеральной гражданской службы, дипломатический ранг, во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специальное звание, классный чин правоохранительной службы, классный чин гражданской службы субъекта Россий</w:t>
              <w:softHyphen/>
              <w:t>ской Федерации, квалификационный разряд или классный чин муниципальной службы (к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когда присвоены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ривлекались ли Вы к уголов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ветственности в качестве подозреваемого или обвиняемого (когда, за что, какое принято решение), были ли Вы судимы (когда, за что, какое решение принято судом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 Привлекались ли Вы к административной ответственности за последние 3 года (когда, за что, какое решение принято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Допуск к государственной тайне, оформленный за период работы, служб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ы, его форма, номер и дата (если имеется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TextBody"/>
        <w:tabs>
          <w:tab w:val="clear" w:pos="708"/>
          <w:tab w:val="left" w:pos="8505" w:leader="none"/>
        </w:tabs>
        <w:ind w:right="-284" w:hanging="0"/>
        <w:rPr/>
      </w:pPr>
      <w:r>
        <w:rPr>
          <w:rFonts w:cs="Courier New" w:ascii="Courier New" w:hAnsi="Courier New"/>
          <w:sz w:val="20"/>
          <w:szCs w:val="20"/>
        </w:rPr>
        <w:t>При заполнении данного пункта необходимо именовать организации так, как они назы</w:t>
        <w:softHyphen/>
        <w:t>вались в свое время, военную службу записывать с указанием должности и номера во</w:t>
        <w:softHyphen/>
        <w:t>инской части.</w:t>
      </w:r>
    </w:p>
    <w:p>
      <w:pPr>
        <w:pStyle w:val="TextBody"/>
        <w:tabs>
          <w:tab w:val="clear" w:pos="708"/>
          <w:tab w:val="left" w:pos="8505" w:leader="none"/>
        </w:tabs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08"/>
        <w:gridCol w:w="4820"/>
        <w:gridCol w:w="1984"/>
      </w:tblGrid>
      <w:tr>
        <w:trPr>
          <w:trHeight w:val="302" w:hRule="atLeast"/>
          <w:cantSplit w:val="true"/>
        </w:trPr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.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границей)</w:t>
            </w:r>
          </w:p>
        </w:tc>
      </w:tr>
      <w:tr>
        <w:trPr>
          <w:trHeight w:val="8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ода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3. Государственные награды, иные награды и знаки отличи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13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4. Ваши близкие родственники (отец, мать, братья, сестры и дети), а также муж (же</w:t>
        <w:softHyphen/>
        <w:t>на), в том числе бывшие. Если родственники изменяли фамилию, имя, отчество, необ</w:t>
        <w:softHyphen/>
        <w:t>ходимо также указать их прежние фамилию, имя, отчество.</w:t>
      </w:r>
    </w:p>
    <w:p>
      <w:pPr>
        <w:pStyle w:val="Normal"/>
        <w:ind w:right="-284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745"/>
        <w:gridCol w:w="1382"/>
        <w:gridCol w:w="3721"/>
        <w:gridCol w:w="1984"/>
      </w:tblGrid>
      <w:tr>
        <w:trPr>
          <w:trHeight w:val="112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род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, отчеств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 число, 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место рождения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рабо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адрес организации)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15. Ваши близкие родственники (отец, мать, братья, сестры и дети), а также </w:t>
      </w:r>
      <w:r>
        <w:rPr>
          <w:rFonts w:cs="Courier New" w:ascii="Courier New" w:hAnsi="Courier New"/>
          <w:sz w:val="20"/>
          <w:szCs w:val="20"/>
        </w:rPr>
        <w:t>муж (жена), в том числе бывшие, постоянно проживающие за границей и (или) оформляющие документы для</w:t>
      </w:r>
      <w:r>
        <w:rPr/>
        <w:t xml:space="preserve"> выезда на постоянное место жительства в другое государств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  <w:cantSplit w:val="true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459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32"/>
        <w:ind w:right="0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1701"/>
        <w:gridCol w:w="2409"/>
      </w:tblGrid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851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фамилия, имя, отчество, с какого времени они проживают за границей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. Пребывание за границей (когда, где, с какой целью)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505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. Отношение к воинской обязанности и воинское звание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505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70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. Домашний адрес (адрес регистрации, фактического проживания), номер</w:t>
            </w:r>
          </w:p>
        </w:tc>
      </w:tr>
      <w:tr>
        <w:trPr>
          <w:trHeight w:val="220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13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а (домашний, рабочий),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. Паспорт или документ, его заменяющий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505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серия, номер, кем и когда выда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240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. Наличие заграничного паспорт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/>
        <w:t>(серия, номер, кем и когда выда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3402"/>
        <w:gridCol w:w="2835"/>
      </w:tblGrid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1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. Номер страхового свидетельства обязательного  пенсионного  страхования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TextBody"/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если имеется)</w:t>
            </w:r>
          </w:p>
        </w:tc>
        <w:tc>
          <w:tcPr>
            <w:tcW w:w="7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. ИНН (если имеется)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505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. Дополнительные сведения  (участие в выборных представительных органах,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TextBody"/>
              <w:ind w:hanging="108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ругая информация, которую желаете сообщить о себе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13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3. Принимаете ли Вы участие в деятельности коммерческих организаций на </w:t>
      </w:r>
    </w:p>
    <w:p>
      <w:pPr>
        <w:pStyle w:val="TextBody"/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латной основе; владеете ли ценными бумагами, акциями, долями участия в </w:t>
      </w:r>
    </w:p>
    <w:p>
      <w:pPr>
        <w:pStyle w:val="TextBody"/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тавных капиталах  организации (информацию необходимо представить на дату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лнения анкеты)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08" w:right="-113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ind w:right="-284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4. Мне известно, что сообщение о себе в анкете заведомо ложных сведений может </w:t>
      </w:r>
    </w:p>
    <w:p>
      <w:pPr>
        <w:pStyle w:val="TextBody"/>
        <w:ind w:right="-284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</w:t>
        <w:softHyphen/>
        <w:t xml:space="preserve">влечь отказ в зачислении меня в резерв управленческих кадров МО МР «Печора». </w:t>
      </w:r>
    </w:p>
    <w:p>
      <w:pPr>
        <w:pStyle w:val="TextBody"/>
        <w:ind w:right="-284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ведение в отношении меня проверочных мероприятий согласен (согласна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126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113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. Я,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170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170" w:right="-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, даю согласие на</w:t>
            </w:r>
          </w:p>
        </w:tc>
      </w:tr>
    </w:tbl>
    <w:p>
      <w:pPr>
        <w:pStyle w:val="TextBody"/>
        <w:ind w:right="-284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стирование и использование моих персональных данных, указанных в анкете, </w:t>
      </w:r>
    </w:p>
    <w:p>
      <w:pPr>
        <w:pStyle w:val="TextBody"/>
        <w:ind w:right="-284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ля формирования базы данных участников проекта и передачу этих данных кругу </w:t>
      </w:r>
    </w:p>
    <w:p>
      <w:pPr>
        <w:pStyle w:val="TextBody"/>
        <w:ind w:right="-284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>лиц, осуществляющих отбор и формирование резерва управленческих кадров МО МР «Печора». Также даю согласие на использование моих персональных данных, указанных пп. 1, 3, 5, 6, 7, 12, 13 анкеты, для открытого доступа, в том числе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67"/>
        <w:gridCol w:w="2409"/>
        <w:gridCol w:w="426"/>
        <w:gridCol w:w="425"/>
        <w:gridCol w:w="1276"/>
        <w:gridCol w:w="1134"/>
        <w:gridCol w:w="1842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ind w:left="-113" w:right="-57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</w:rPr>
              <w:t>»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г.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ing5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43" w:hanging="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ЕЛЬНЫЕ 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остижения в профессиональной деятельности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984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чные достижения</w:t>
            </w:r>
          </w:p>
        </w:tc>
      </w:tr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nformat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рофессиональные навыки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Ваш наиболее масштабны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ческий опыт (нет опыта, менее 1 года, более 1 года, более 3 лет, 4-5 лет, более 5 лет, более 10 лет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 во вверен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чего-либо «с нуля»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фера, отрасль, «тема», кратко опишите результаты - максимум 50 слов, три основных пункт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выступления: регулярнос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выступаю вообще; реже 1 раза в год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, несколько раз в год, кажды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аждую неделю, каждый день)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ауд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щения со СМИ (нет, однократный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, часто). Является  ли  частью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ей?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: укажите подчеркивание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и языки программирования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ми Вы владеете на хорошем уров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Интернет</w:t>
            </w:r>
            <w:r>
              <w:rPr>
                <w:rFonts w:cs="Times New Roman" w:ascii="Times New Roman" w:hAnsi="Times New Roman"/>
                <w:lang w:val="en-US"/>
              </w:rPr>
              <w:t xml:space="preserve">, MS Outlook, MSWord, 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S Excel, MS PowerPoint MS 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ccess, MS Sharepoint, MS 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ject,  SAP, FineReader Adobe 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crobat,  Adobe Photoshop, Corel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raw, Macromedia Flash, 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eamweaver Visual  Basic, PHP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SP.Net, MS SQL, </w:t>
            </w: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ственной деятель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звание организации, статус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и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лаготворите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 личной инициатив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зносы в организации, участв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ом, сам создал организацию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 общественную организацию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обществен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есь ли вы членом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, научного или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го общества? Укажите наз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ли у Вас публикации (монографии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статьи, публицистика и пр. –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нтервью или упоминания в прессе)?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тип (книга/статья, личная/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авторстве), тематику, наз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ату изд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Карьерные планы</w:t>
      </w:r>
    </w:p>
    <w:p>
      <w:pPr>
        <w:pStyle w:val="ConsPlusNonformat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83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акторы д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наиболее важн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боре (оценке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работы?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3 фактор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мости для вас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- наиболе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й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ость места работы к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и значимость орган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 по карьер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тн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освоить нескольк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фессиональн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правлять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оциальный стат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й график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й оф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ный раб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а счет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, ощущение значим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, возможность заня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работа с большими полномоч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льго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и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стр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работы  и/и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аботы в другом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на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колле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роявля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ую должность претендуете?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)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67"/>
        <w:gridCol w:w="1843"/>
        <w:gridCol w:w="567"/>
        <w:gridCol w:w="425"/>
        <w:gridCol w:w="1701"/>
        <w:gridCol w:w="1134"/>
        <w:gridCol w:w="2126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ind w:left="-113" w:right="-57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г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743" w:hanging="0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Times New Roman"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eastAsia="Times New Roman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eastAsia="Times New Roman"/>
      <w:color w:val="000000"/>
      <w:sz w:val="24"/>
      <w:szCs w:val="24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Основной текст Знак"/>
    <w:qFormat/>
    <w:rPr>
      <w:rFonts w:eastAsia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eastAsia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</w:pPr>
    <w:rPr>
      <w:rFonts w:eastAsia="Times New Roman"/>
      <w:color w:val="000000"/>
    </w:rPr>
  </w:style>
  <w:style w:type="paragraph" w:styleId="32">
    <w:name w:val="Основной текст 3"/>
    <w:basedOn w:val="Normal"/>
    <w:qFormat/>
    <w:pPr>
      <w:autoSpaceDE w:val="false"/>
      <w:ind w:right="851" w:hanging="0"/>
      <w:jc w:val="both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0:00Z</dcterms:created>
  <dc:creator>***</dc:creator>
  <dc:description/>
  <cp:keywords/>
  <dc:language>en-US</dc:language>
  <cp:lastModifiedBy>User</cp:lastModifiedBy>
  <cp:lastPrinted>2018-07-25T15:47:00Z</cp:lastPrinted>
  <dcterms:modified xsi:type="dcterms:W3CDTF">2019-03-15T06:16:00Z</dcterms:modified>
  <cp:revision>17</cp:revision>
  <dc:subject/>
  <dc:title>Утверждено</dc:title>
</cp:coreProperties>
</file>