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района «Печора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«13» марта 2019 г. № 25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МИССИИ ПО ФОРМИРОВАНИЮ И ПОДГОТОВК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ЗЕРВА УПРАВЛЕНЧЕСКИХ КАДРОВ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деятельности комиссии по формированию и подготовке резерва управленческих кадров муниципального образования муниципального района «Печора» (далее –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сновными задачами комиссии являются:</w:t>
      </w:r>
    </w:p>
    <w:p>
      <w:pPr>
        <w:pStyle w:val="ConsPlusNormal"/>
        <w:widowControl/>
        <w:suppressLineNumbers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дготовка предложений главе муниципального района - руководителю администрации по формированию и эффективному использованию резерва управленческих кадров муниципального образования муниципального района «Печора» (далее – резерв управленческих кадр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ординация деятельности органов местного самоуправления муниципального образования муниципального района «Печора» по вопросам, связанным с отбором, подготовкой, переподготовкой и выдвижением участников резерва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пределение порядка ведения базы данных о резерве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зучение документов, отзывов с предыдущих мест работы кандида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определение соответствия кандидатов установленным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нтроль за реализацией мероприятий, проводимых в рамках формирования резерва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миссия для решения возложенных на нее основных задач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прашивать и получать в установленном порядке необходимые материалы от органов местного самоуправления муниципального образования муниципального района «Печора», а также от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оздавать по отдельным вопросам рабочие группы из числа представителей администрации муниципального района «Печора», а также, по согласованию, общественных объединений и организаций, специалистов, работающих в различных отраслях экономики муниципального района «Печо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глашать на свои заседания представителей территориальных органов федеральных и республиканских органов исполнительной власти, органов местного самоуправления муниципального образования муниципального района «Печора», общественны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став комиссии утверждается и изменяется распоряжением администрации муниципального района «Печо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его заместители, секретарь и члены комиссии. В состав комиссии по согласованию могут входить руководители и иные представители территориальных органов федеральных и республиканских органов исполнительной власти, органов местного самоуправления, организаций, общественных объединений, и специалистов, работающих в различных отраслях экономики муниципального района «Печо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о деятельностью комиссии осуществляет председатель комиссии или по его поручению заместитель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реализацию основных задач комиссии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ает план работы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пределяет место и время проведения заседаний комиссии, а также повестку заседа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едет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дписывает документы от имен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дает обязательные для исполнения поручения заместителю председателя комиссии, секретарю комиссии, членам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существляет контроль за выполнением решени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я Комиссии проводятся по мере необходимости, но не реже одного раза в год. Дата проведения и повестка дня заседания комиссии утверждаются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еспечивает подготовку планов работы комиссии, составляет повестки заседаний комиссии, организует подготовку материалов к заседаниям комиссии и проектов реше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формирует членов комиссии о месте, времени проведения и повестке очередного заседания комиссии, обеспечивает их необходимыми справочно-информационными материал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формляет протоколы заседаний комиссии и реше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кладывает о ходе выполнения принятых решений и утвержденных планов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Члены комиссии вносят предложения по плану работы комиссии, повесткам заседаний комиссии и порядку обсуждения вопросов, составу приглашенных, участвуют в подготовке материалов к заседаниям комиссии и проектов решени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вестки заседаний комиссии формируются председателем комиссии с учетом предложений членов комиссии. Необходимые документы и материалы направляются секретарю комиссии не позднее чем за 10 рабочих дней до даты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повещение членов комиссии и приглашенных лиц о заседании с предоставлением всех необходимых документов и материалов осуществляет секретарь комиссии не позднее чем за 5 рабочих дней до даты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Заседание комиссии правомочно, если на нем присутствуют более половины ее членов. В случае отсутствия члена комиссии на заседании он имеет право представить свое мнение по рассматриваемым вопросам в письменной форме, в срок за три рабочих дня до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 комиссии принимаются простым большинством голосов ее членов, участвующих в заседании. В случае распределения голосов поровну право решающего голоса принадлежит председателю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Решения комиссии оформляются протоколами, которые подписываются председателем комиссии или его заместителем, председательствующим на заседании комиссии. Протокол оформляется секретарем комиссии не позднее 5 рабочих дней после дня заседания и не позднее 10 рабочих дней со дня проведения заседания направляется членам комиссии,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Члены комиссии принимают участие в ее работе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рганизационно-техническое обеспечение деятельности комиссии осуществляет сектор по кадрам и муниципальной службе администрации муниципального района «Печо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0:00Z</dcterms:created>
  <dc:creator>***</dc:creator>
  <dc:description/>
  <cp:keywords/>
  <dc:language>en-US</dc:language>
  <cp:lastModifiedBy>User</cp:lastModifiedBy>
  <cp:lastPrinted>2019-02-08T12:57:00Z</cp:lastPrinted>
  <dcterms:modified xsi:type="dcterms:W3CDTF">2019-03-15T06:16:00Z</dcterms:modified>
  <cp:revision>16</cp:revision>
  <dc:subject/>
  <dc:title>Утверждено</dc:title>
</cp:coreProperties>
</file>